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изпълн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982548070"/>
            <w:bookmarkStart w:id="1" w:name="__Fieldmark__0_982548070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982548070"/>
            <w:bookmarkStart w:id="3" w:name="__Fieldmark__1_982548070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982548070"/>
            <w:bookmarkStart w:id="5" w:name="__Fieldmark__2_982548070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982548070"/>
            <w:bookmarkStart w:id="7" w:name="__Fieldmark__3_982548070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982548070"/>
            <w:bookmarkStart w:id="9" w:name="__Fieldmark__4_982548070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982548070"/>
            <w:bookmarkStart w:id="11" w:name="__Fieldmark__5_982548070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982548070"/>
            <w:bookmarkStart w:id="13" w:name="__Fieldmark__6_982548070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982548070"/>
            <w:bookmarkStart w:id="15" w:name="__Fieldmark__7_982548070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982548070"/>
            <w:bookmarkStart w:id="17" w:name="__Fieldmark__8_982548070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982548070"/>
            <w:bookmarkStart w:id="19" w:name="__Fieldmark__9_982548070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982548070"/>
            <w:bookmarkStart w:id="21" w:name="__Fieldmark__10_982548070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982548070"/>
            <w:bookmarkStart w:id="23" w:name="__Fieldmark__11_982548070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982548070"/>
            <w:bookmarkStart w:id="25" w:name="__Fieldmark__12_982548070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982548070"/>
            <w:bookmarkStart w:id="27" w:name="__Fieldmark__13_982548070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982548070"/>
            <w:bookmarkStart w:id="29" w:name="__Fieldmark__14_982548070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982548070"/>
            <w:bookmarkStart w:id="31" w:name="__Fieldmark__15_982548070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982548070"/>
            <w:bookmarkStart w:id="33" w:name="__Fieldmark__16_982548070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982548070"/>
            <w:bookmarkStart w:id="35" w:name="__Fieldmark__17_982548070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982548070"/>
            <w:bookmarkStart w:id="37" w:name="__Fieldmark__18_982548070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982548070"/>
            <w:bookmarkStart w:id="39" w:name="__Fieldmark__19_982548070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982548070"/>
            <w:bookmarkStart w:id="41" w:name="__Fieldmark__20_982548070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982548070"/>
            <w:bookmarkStart w:id="43" w:name="__Fieldmark__21_982548070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982548070"/>
            <w:bookmarkStart w:id="45" w:name="__Fieldmark__22_982548070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982548070"/>
            <w:bookmarkStart w:id="47" w:name="__Fieldmark__23_982548070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982548070"/>
            <w:bookmarkStart w:id="49" w:name="__Fieldmark__24_982548070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982548070"/>
            <w:bookmarkStart w:id="51" w:name="__Fieldmark__25_982548070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982548070"/>
            <w:bookmarkStart w:id="53" w:name="__Fieldmark__26_982548070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982548070"/>
            <w:bookmarkStart w:id="55" w:name="__Fieldmark__27_982548070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982548070"/>
            <w:bookmarkStart w:id="57" w:name="__Fieldmark__28_982548070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982548070"/>
            <w:bookmarkStart w:id="59" w:name="__Fieldmark__29_982548070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09:00Z</dcterms:created>
  <dc:creator>ACER</dc:creator>
  <dc:description/>
  <cp:keywords/>
  <dc:language>en-US</dc:language>
  <cp:lastModifiedBy>Asus</cp:lastModifiedBy>
  <dcterms:modified xsi:type="dcterms:W3CDTF">2018-09-21T09:45:00Z</dcterms:modified>
  <cp:revision>4</cp:revision>
  <dc:subject/>
  <dc:title/>
</cp:coreProperties>
</file>