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6 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</w:rPr>
        <w:t>ПРОЦЕДУРА ЗА ПОДБОР НА ПРОЕКТ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</w:rPr>
        <w:t>ПО МЯРКА  4.1. ИНВЕСТИЦИИ В ЗЕМЕДЕЛСКИ СТОПАНСТВА ОТ СТРАТЕГИЯТА ЗА ВОДЕНО ОТ ОБЩНОСТИТЕ МЕСТНО РАЗВИТИЕ НА СНЦ „МИГ- ЕЛХОВО-БОЛЯРОВО”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1225" cy="281305"/>
                <wp:effectExtent l="0" t="0" r="0" b="0"/>
                <wp:docPr id="1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281160"/>
                          <a:chOff x="0" y="0"/>
                          <a:chExt cx="5991120" cy="2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" y="138960"/>
                            <a:ext cx="27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68040"/>
                            <a:ext cx="318240" cy="14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ПРИДСОЖГСОЖ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ГТТ</w:t>
                              </w:r>
                            </w:p>
                          </w:txbxContent>
                        </wps:txbx>
                        <wps:bodyPr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8320" y="140400"/>
                            <a:ext cx="2545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71.75pt;height:22.15pt" coordorigin="0,0" coordsize="9435,443">
                <v:rect id="shape_0" stroked="f" o:allowincell="f" style="position:absolute;left:0;top:0;width:9434;height: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,219" to="4421,220" ID="Line 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" fillcolor="white" stroked="t" o:allowincell="f" style="position:absolute;left:4610;top:107;width:500;height:22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ПРИДСОЖГСОЖ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Г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6,221" to="9344,229" ID="Line 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701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3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1906" w:h="16838"/>
      <w:pgMar w:left="1417" w:right="991" w:gutter="0" w:header="0" w:top="1418" w:footer="74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  <w:p>
    <w:pPr>
      <w:pStyle w:val="Footer"/>
      <w:jc w:val="center"/>
      <w:rPr>
        <w:rFonts w:eastAsia="Times New Roman"/>
        <w:i/>
        <w:i/>
      </w:rPr>
    </w:pPr>
    <w:r>
      <w:rPr>
        <w:rFonts w:eastAsia="Times New Roman"/>
        <w:i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6:00Z</dcterms:created>
  <dc:creator>Iskrena</dc:creator>
  <dc:description/>
  <cp:keywords/>
  <dc:language>en-US</dc:language>
  <cp:lastModifiedBy>DELL</cp:lastModifiedBy>
  <cp:lastPrinted>2017-11-06T14:02:00Z</cp:lastPrinted>
  <dcterms:modified xsi:type="dcterms:W3CDTF">2023-01-25T13:54:00Z</dcterms:modified>
  <cp:revision>6</cp:revision>
  <dc:subject/>
  <dc:title/>
</cp:coreProperties>
</file>