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на  СНЦ „МИГ-Елхово-Болярово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80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3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ПРОЦЕДУРА ЗА ПОДБОР НА ПРОЕКТИ BG06RDNP001-19.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ПО МЯРКА 6.4.1. „ИНВЕСТИЦИИ В ПОДКРЕПА НА НЕЗЕМЕДЕЛСКИ ДЕЙНОСТИ“ ОТ СТРАТЕГИЯТА ЗА ВОДЕНО ОТ ОБЩНОСТИТЕ МЕСТНО РАЗВИТИЕ НА СНЦ „МИГ- ЕЛХОВО-БОЛЯРОВО”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</w:r>
    </w:p>
    <w:p>
      <w:pPr>
        <w:pStyle w:val="Style23"/>
        <w:numPr>
          <w:ilvl w:val="0"/>
          <w:numId w:val="9"/>
        </w:numPr>
        <w:spacing w:lineRule="auto" w:line="276"/>
        <w:rPr>
          <w:b/>
          <w:b/>
        </w:rPr>
      </w:pPr>
      <w:r>
        <w:rPr>
          <w:b/>
        </w:rPr>
        <w:t>Критерии за оценка на проектните предложения съгласно одобрената Стратегия за ВОМР на МИГ – Елхово – Болярово</w:t>
      </w:r>
    </w:p>
    <w:tbl>
      <w:tblPr>
        <w:tblW w:w="92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1170"/>
      </w:tblGrid>
      <w:tr>
        <w:trPr>
          <w:trHeight w:val="349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200"/>
              <w:ind w:left="4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за избор на проекти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чки </w:t>
            </w:r>
          </w:p>
        </w:tc>
      </w:tr>
      <w:tr>
        <w:trPr>
          <w:trHeight w:val="204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вативност - въвеждане на нови за територията практика, и/или услуга и/или продукт в предприятието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76"/>
              <w:ind w:left="1" w:hanging="0"/>
              <w:jc w:val="both"/>
              <w:rPr/>
            </w:pPr>
            <w:r>
              <w:rPr/>
              <w:t>над 30 % от допустимите инвестиционни разходи по проекта са свързани с иновации в предприятието – 15 т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76"/>
              <w:ind w:left="1" w:hanging="0"/>
              <w:jc w:val="both"/>
              <w:rPr/>
            </w:pPr>
            <w:r>
              <w:rPr/>
              <w:t>над 50 % от допустимите инвестиционни разходи по проекта са свързани с иновации в предприятието – 20 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40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за производствени дей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1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в сферата на услуги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</w:tr>
      <w:tr>
        <w:trPr>
          <w:trHeight w:val="42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за развитие на ИНТЕГРИРАН селски туризъ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75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, представени от физически лица (/земеделски производители и/или ЕТ) на възраст до 40 години, включител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055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създава нови работни места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ind w:left="427" w:hanging="427"/>
              <w:jc w:val="both"/>
              <w:rPr/>
            </w:pPr>
            <w:r>
              <w:rPr/>
              <w:t xml:space="preserve">до 3 работни места – 5 точки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ind w:left="427" w:hanging="427"/>
              <w:jc w:val="both"/>
              <w:rPr/>
            </w:pPr>
            <w:r>
              <w:rPr/>
              <w:t>над 3 работни места – 10 то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006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включва дейности с позитивен принос към околната среда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jc w:val="both"/>
              <w:rPr/>
            </w:pPr>
            <w:r>
              <w:rPr/>
              <w:t>над 30 % - от инвестициите са насочени към дейности, опазващи околната среда - 3 т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jc w:val="both"/>
              <w:rPr/>
            </w:pPr>
            <w:r>
              <w:rPr/>
              <w:t>над 50 % от инвестициите са насочени към дейности, опазващи околната среда - 5 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ът не е получавал подкрепа от Общността за подобна инвести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редлага уникални производства или услуги, които са знакови за идентичността на територия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редвижда използването на местни доставчици на стоки и/или услу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, подадени от кандидати, притежаващи опит или образование в сектора, за който кандидатств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69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 да бъде предложено за финансиране едно проектно предложение, общата крайна оценка на етап техническа и финансова оценка трябва да е равна на или по-голяма от </w:t>
      </w:r>
      <w:r>
        <w:rPr>
          <w:rFonts w:cs="Times New Roman" w:ascii="Times New Roman" w:hAnsi="Times New Roman"/>
          <w:b/>
          <w:sz w:val="24"/>
          <w:szCs w:val="24"/>
        </w:rPr>
        <w:t>10 точки</w:t>
      </w:r>
      <w:r>
        <w:rPr>
          <w:rFonts w:cs="Times New Roman" w:ascii="Times New Roman" w:hAnsi="Times New Roman"/>
          <w:sz w:val="24"/>
          <w:szCs w:val="24"/>
        </w:rPr>
        <w:t>. (минимално допустима оценка за качество на проектните предложения)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две или повече проектни предложения имат еднакви общи крайни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, проектите ще бъдат подреждани в низходящ ред и ще се дава предимств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а/ите, получил/и по – висока оценка/и по критерий 1. (Иновативност - въвеждане на нови за територията практика, и/или услуга и/или продукт в предприятието)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вен брой точки и по този критерий, ще се дава предимство на проекта/ите,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/и оценка/и по критерий 2. (Проекти за производствени дейности)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ен брой точки и по двата критерия, ще се дава предимство на проекта/ите, получил/и оценка/и по критерий 5.( Проекти, представени от физически лица (/земеделски производители и/или ЕТ) на възраст до 40 години, включително)</w:t>
      </w:r>
    </w:p>
    <w:p>
      <w:pPr>
        <w:pStyle w:val="Style23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Допълнителна информация относно критериите за техническа и финансова оценка на проектните предложения</w:t>
      </w:r>
    </w:p>
    <w:p>
      <w:pPr>
        <w:pStyle w:val="Style23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lineRule="auto" w:line="276"/>
        <w:ind w:left="0" w:firstLine="360"/>
        <w:jc w:val="both"/>
        <w:rPr/>
      </w:pPr>
      <w:r>
        <w:rPr>
          <w:b/>
        </w:rPr>
        <w:t>2.1. Относно Критерий 1.</w:t>
        <w:tab/>
      </w:r>
      <w:r>
        <w:rPr>
          <w:i/>
        </w:rPr>
        <w:t xml:space="preserve">Иновативност - въвеждане на нови за територията практика, и/или услуга и/или продукт в предприятиет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Над 30 % от допустимите инвестиционни разходи по проекта да са свързани с иновации в стопанството.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ценка: 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/>
      </w:pPr>
      <w:r>
        <w:rPr/>
        <w:t>над 30 % от допустимите инвестиционни разходи по проекта са свързани с иновации в предприятието – 15 точки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/>
      </w:pPr>
      <w:r>
        <w:rPr/>
        <w:t>над 50 % от допустимите инвестиционни разходи по проекта са свързани с иновации в предприятието – 20 точки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финиции за определяне на иновации в предприятието: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новативност - въвеждане на нови за територията практика, и/или услуга и/или продукт в предприятието. Съгласно дефиниция на ГД Земеделие и развитие на селските райони на ЕК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: Иновация е нова идея, която се доказва като успешна в практиката. Иновацията може да бъде технологична, не-технологична, организационна и социална. Иновацията може да е нов продукт, практика, услуга, производствен процес или организация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ози смисъл и на базата на дефиницията на ГД Земеделие и РСР, за целите на настоящата процедура, за да получи точки, кандидатът трябва да докаже в своето проектно предложение, че чрез инвестициите по проекта ще въведе нова за територията на МИГ – Елхово – Болярово практика / продукт / услуга И/ИЛИ нови за предприятието продукти, производствени процеси и/или услуги чрез представяне на документи, проучвания, сертификати, патенти и други приложими документи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очки по този критерий, съгласно относителният дял на допустимите инвестиционни разходи по проекта, получават и проекти за разходи за внедряване на инвестиции, изпълнени по чл. 35 от Регламент 1305/2013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За доказване на съответствие се проверява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Формуляр за кандидатстване („План за изпълнение / Дейности по проекта“ и „Допълнителна информация необходима за оценка на проектното предложение“), Бизнес план и други представени от кандидата документи, свързани с дейностите и разходите, за чието подпомагане се кандидатства с проектното предложение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Style23"/>
        <w:numPr>
          <w:ilvl w:val="1"/>
          <w:numId w:val="7"/>
        </w:numPr>
        <w:spacing w:lineRule="auto" w:line="276"/>
        <w:jc w:val="both"/>
        <w:rPr/>
      </w:pPr>
      <w:r>
        <w:rPr>
          <w:b/>
        </w:rPr>
        <w:t>. Относно Критерий 2.</w:t>
        <w:tab/>
      </w:r>
      <w:r>
        <w:rPr>
          <w:i/>
        </w:rPr>
        <w:t>Проекти за производствени дейност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, </w:t>
      </w:r>
      <w:r>
        <w:rPr>
          <w:rFonts w:cs="Times New Roman" w:ascii="Times New Roman" w:hAnsi="Times New Roman"/>
          <w:sz w:val="24"/>
          <w:szCs w:val="24"/>
        </w:rPr>
        <w:t xml:space="preserve">за да бъдат присъдени точки по критерия: Инвестицията е изцяло за производствени дейност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 критер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ъв Формуляра за кандидатстване, т.2, секция КИД на проекта е попълнен код по КИД 2008, свързан с производство на неземеделски продукт/и, се извършва следнот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на информацията в Бизнес план, Таблица за допустимите инвестиции</w:t>
      </w:r>
      <w:ins w:id="0" w:author="Asus" w:date="2022-02-28T10:24:00Z">
        <w:r>
          <w:rPr>
            <w:rFonts w:cs="Times New Roman" w:ascii="Times New Roman" w:hAnsi="Times New Roman"/>
            <w:sz w:val="24"/>
            <w:szCs w:val="24"/>
            <w:lang w:val="en-US"/>
          </w:rPr>
          <w:t>,</w:t>
        </w:r>
      </w:ins>
      <w:del w:id="1" w:author="Asus" w:date="2022-02-28T10:24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„Допълнителна информация необходима за оценка на проектното предложение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 се удостовери, че проектът е изцяло за производствени дейности, инвестициите трябва да включват производствено оборудване и/или строителство/реконструкция/ремонт на производствени сгради/помещения и/или закупуване на производствен софтуер и всички други инвестиционни разходи, необходими за функционирането на производствения процес и описани в част "Технологичн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 планът и планираните дейности и инвестиции трябва категорично да доказват, че проектното предложение предвижда създаване или подобряване на производствена икономическа дейност или занаятчийска дейност, свързана с производ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left="0" w:firstLine="360"/>
        <w:jc w:val="both"/>
        <w:rPr>
          <w:i/>
          <w:i/>
        </w:rPr>
      </w:pPr>
      <w:r>
        <w:rPr>
          <w:b/>
        </w:rPr>
        <w:t>2.3. Относно Критерий 3.</w:t>
        <w:tab/>
      </w:r>
      <w:r>
        <w:rPr>
          <w:i/>
        </w:rPr>
        <w:t xml:space="preserve">Проекти в сферата на услугите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, </w:t>
      </w:r>
      <w:r>
        <w:rPr>
          <w:rFonts w:cs="Times New Roman" w:ascii="Times New Roman" w:hAnsi="Times New Roman"/>
          <w:sz w:val="24"/>
          <w:szCs w:val="24"/>
        </w:rPr>
        <w:t xml:space="preserve">за да бъдат присъдени точки по критерия: Инвестицията е изцяло за предлагане/предоставяне на услуг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 критер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ъв Формуляра за кандидатстване, т.2, секция КИД на проекта е попълнен код по КИД 2008, свързан с предлагане/предоставяне на услуги (в обхвата на допустимите дейности съгласно раздел 13 от УК), се извършва следнот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на информацията в Бизнес план, Таблица за допустимите инвести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„Допълнителна информация необходима за оценка на проектното предложение“ 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 се удостовери, че проектът е изцяло за предлагане/предоставяне на услуги, инвестициите трябва да включват оборудване и/или строителство/реконструкция/ремонт на сгради/помещения и/или закупуване на софтуер и всички други инвестиционни разходи, необходими за предлагане на съответните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знес планът и планираните дейности и инвестиции трябва категорично да доказват, че проектното предложение предвижда създаване или подобряване на предлагането на съответните услу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/>
      </w:pPr>
      <w:r>
        <w:rPr>
          <w:b/>
        </w:rPr>
        <w:t>2.4. Относно Критерий 4.</w:t>
        <w:tab/>
      </w:r>
      <w:r>
        <w:rPr>
          <w:i/>
        </w:rPr>
        <w:t xml:space="preserve">Проекти за развитие на ИНТЕГРИРАН селски туризъм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, </w:t>
      </w:r>
      <w:r>
        <w:rPr>
          <w:rFonts w:cs="Times New Roman" w:ascii="Times New Roman" w:hAnsi="Times New Roman"/>
          <w:sz w:val="24"/>
          <w:szCs w:val="24"/>
        </w:rPr>
        <w:t xml:space="preserve">за да бъдат присъдени точки по критерия: Инвестицията е насочена към развитие на ИНТЕГРИРАН селски туризъм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 критер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Формуляра за кандидатстване, т.2, секция КИД на проекта да е попълнен код по КИД 2008, свързан с развитие на туризъм (в обхвата на допустимите дейности съгласно раздел 13 от УК), в това число: места за настаняване, места за хранене, туристически услуги, допълващи престоя на туристите като например: рекреационни занимания – разходки, различни форми на спорт на открито, лечебно-климатичен отдих и възстановяване; организиране на участие в полска работа,  инициативи за откриване на историческото, етнографско, културно, архитектурно наследство, фолклор, обичаи, организиране и демонстрации на занаяти, ловни и риболовни излети и други туристически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ършва се проверка на информацията в Бизнес план, Таблица за допустимите инвестиции, Формуляр за кандидатстване („План за изпълнение / Дейности по проекта“ и „Допълнителна информация необходима за оценка на проектното предложение“) 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 се удостовери, че проектът е за развитие на ИНТЕГРИРАН туризъм,  инвестициите трябва да включват оборудване и/или строителство/реконструкция/ремонт на сгради/помещения и/или закупуване на софтуер и всички други инвестиционни разходи, необходими за целта, и е предвидено предлагане на няколко вида (минимум два) туристически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знес планът и планираните дейности и инвестиции трябва категорично да доказват, че проектното предложение предвижда развитие на ИНТЕГРИРАН туризъ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spacing w:lineRule="auto" w:line="276"/>
        <w:ind w:left="360" w:hanging="0"/>
        <w:jc w:val="both"/>
        <w:rPr>
          <w:i/>
          <w:i/>
        </w:rPr>
      </w:pPr>
      <w:r>
        <w:rPr>
          <w:b/>
        </w:rPr>
        <w:t>2.5. Относно Критерий 5.</w:t>
        <w:tab/>
      </w:r>
      <w:r>
        <w:rPr>
          <w:i/>
        </w:rPr>
        <w:t xml:space="preserve">Проекти, представени от физически лица (/земеделски производители и/или ЕТ) на възраст до 40 години, включителн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e изпълнено следното условие: Кандидатът е физическо лице (земеделски производители и/или ЕТ) на възраст до 40 години, включително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За доказване на съответств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извършва се проверка на представени от кандидата документи и декларирани обстоятелства и се извършва проверка в публични регистр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Style23"/>
        <w:spacing w:lineRule="auto" w:line="276"/>
        <w:ind w:left="360" w:hanging="0"/>
        <w:jc w:val="both"/>
        <w:rPr/>
      </w:pPr>
      <w:r>
        <w:rPr>
          <w:b/>
        </w:rPr>
        <w:t xml:space="preserve">2.6.Относно Критерий 6. </w:t>
      </w:r>
      <w:r>
        <w:rPr>
          <w:i/>
        </w:rPr>
        <w:t>Проектът създава нови работни места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  <w:t xml:space="preserve">Проектът ще получи точки, в случай, че в резултат от изпълнението му се създават съответния брой работни места: 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lang w:eastAsia="en-IE"/>
        </w:rPr>
        <w:t>от</w:t>
      </w:r>
      <w:r>
        <w:rPr>
          <w:color w:val="000000"/>
        </w:rPr>
        <w:t xml:space="preserve"> 1 до 3 работни места – 5 точки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lang w:eastAsia="en-IE"/>
        </w:rPr>
        <w:t>над</w:t>
      </w:r>
      <w:r>
        <w:rPr>
          <w:color w:val="000000"/>
        </w:rPr>
        <w:t xml:space="preserve"> 3 работни места – 10 точк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, за да бъдат присъдени точки по критер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езултат от изпълнението на проекта, в Бизнес плана - Таблица Б2 "Заетост", кандидатът да предвижда разкриване и поддържане на нови работни места - целогодишно, по трудово правоотношение, на 8 часа работно време. При планирани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 3 работни места се присъждат 5 точки; над 3 (4 или повече) работни места се присъждат 10 точки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доказване на съответствие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точник на данните за броя работни места на трудово правоотношение, които ще бъдат разкрити в резултат от реализация на дейностите по проекта, са: Таблица Б2 "Заетост" от Бизнес плана; приложени „Отчет за заетите лица, средствата за работна заплата и други разходи за труд”, а з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;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оже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правка-декларация за съществуващия и нает персонал (Приложение № 17); раздел „Индикатори” от електронния Формуляр за кандидатстване  и Формуляра за мониторинг – Приложение № 10, документи за попълване към Условията за кандидатстване. Данните в посочените документи следва да са идентични. Изпълнението подлежи на проверка в целия период на мониторинг, посочен в поясненията по т.Б 2 от бизнес плана и в административния договор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 по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Style23"/>
        <w:spacing w:lineRule="auto" w:line="276"/>
        <w:ind w:left="360" w:hanging="0"/>
        <w:jc w:val="both"/>
        <w:rPr/>
      </w:pPr>
      <w:r>
        <w:rPr>
          <w:b/>
        </w:rPr>
        <w:t>2.7.Относно Критерий 7</w:t>
      </w:r>
      <w:r>
        <w:rPr/>
        <w:t xml:space="preserve">: </w:t>
      </w:r>
      <w:r>
        <w:rPr>
          <w:i/>
        </w:rPr>
        <w:t>Проектът включва дейности с позитивен принос към околната среда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ът ще получи точки, в случай че включва инвестиции, насочени към дейности, опазващи околната среда: 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30 % - от инвестициите са насочени към дейности, опазващи околната среда ще получи 3 т.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50 % от инвестициите са насочени към дейности, опазващи околната среда ще получи 5 т .</w:t>
      </w:r>
    </w:p>
    <w:p>
      <w:pPr>
        <w:pStyle w:val="Footnote"/>
        <w:spacing w:lineRule="auto" w:line="276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, необходима за оценка на проектното предложение“). За доказване кандидатът представ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новище, издадено от правоспособно лице, от което да е видно кои от инвестициите в проекта са свързани с опазване компонентите на околната среда и вида на компонента засегнат от инвестицията. </w:t>
      </w:r>
    </w:p>
    <w:p>
      <w:pPr>
        <w:pStyle w:val="Footnote"/>
        <w:spacing w:lineRule="auto" w:line="276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Документ, издаден от правоспособно лице /производител на съответната инсталация/, удостоверяващ наличието на технологии, които водят до намаляване на емисиите съгласно Регламент за изпълнение на Директива 2009/125/ЕС/.</w:t>
      </w:r>
    </w:p>
    <w:p>
      <w:pPr>
        <w:pStyle w:val="Footnote"/>
        <w:spacing w:lineRule="auto" w:line="276"/>
        <w:ind w:first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/>
      </w:pPr>
      <w:r>
        <w:rPr>
          <w:b/>
        </w:rPr>
        <w:t xml:space="preserve">2.8.Относно Критерий 8. </w:t>
      </w:r>
      <w:r>
        <w:rPr>
          <w:i/>
        </w:rPr>
        <w:t>Кандидатът не е получавал подкрепа от Общността за подобна инвестиция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Кандидатът да не е получавал подкрепа от Общността за подобна инвестиция. </w:t>
      </w:r>
    </w:p>
    <w:p>
      <w:pPr>
        <w:pStyle w:val="Footnote"/>
        <w:spacing w:lineRule="auto" w:line="276"/>
        <w:ind w:firstLine="360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на база представена информация във Формуляра за кандидатстване –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Подкрепа от Общността за подобна дейност по други програми“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Оценката ще се извършва и ще получи точки </w:t>
      </w:r>
      <w:r>
        <w:rPr>
          <w:b/>
          <w:sz w:val="24"/>
          <w:szCs w:val="24"/>
        </w:rPr>
        <w:t xml:space="preserve">след извършване на проверка </w:t>
      </w:r>
      <w:r>
        <w:rPr>
          <w:sz w:val="24"/>
          <w:szCs w:val="24"/>
        </w:rPr>
        <w:t>за получаване на подкрепа от други програми – официални информационни системи на ЕСИФ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2.9.Относно Критерий 9.</w:t>
      </w:r>
      <w:r>
        <w:rPr>
          <w:i/>
        </w:rPr>
        <w:t xml:space="preserve"> Проектът предлага уникални производства или услуги, които са знакови за идентичността на територията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, за да бъдат присъдени точки по критерия: Проектът ще получи точки, в случай че докаже, че предлага уникални производства или услуги, които са знакови за идентичността на територията. Обосновката трябва да е достатъчно ясна и конкретна и да е представена в раздел 11 от Формуляра за кандидатстване. Допустимо е кандидатът да представи и проучване/становище от компетентни лица.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доказване на съответствие</w:t>
      </w:r>
      <w:r>
        <w:rPr>
          <w:rFonts w:cs="Times New Roman" w:ascii="Times New Roman" w:hAnsi="Times New Roman"/>
          <w:sz w:val="24"/>
          <w:szCs w:val="24"/>
        </w:rPr>
        <w:t xml:space="preserve">:  на база представена информация в електронния  Формуляр за кандидатстване („План за изпълнение / Дейности по проекта“ и „Допълнителна информация необходима за оценка на проектното предложение“), в Бизнес плана и други представени документи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2.10.Относно Критерий 10. </w:t>
      </w:r>
      <w:r>
        <w:rPr>
          <w:i/>
        </w:rPr>
        <w:t>Проектът предвижда използването на местни доставчици на стоки и/или услуг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Проектът ще получи точки, в случай че докаже, че в процеса на изпълнение на проекта и при изпълнение на бизнес плана ще използва местни доставчици и услуг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 необходима за оценка на проектното предложение“), в Бизнес плана и представени документи – </w:t>
      </w:r>
      <w:r>
        <w:rPr>
          <w:rFonts w:cs="Times New Roman" w:ascii="Times New Roman" w:hAnsi="Times New Roman"/>
          <w:b/>
          <w:sz w:val="24"/>
          <w:szCs w:val="24"/>
        </w:rPr>
        <w:t>предварителни/окончателни договори</w:t>
      </w:r>
      <w:r>
        <w:rPr>
          <w:rFonts w:cs="Times New Roman" w:ascii="Times New Roman" w:hAnsi="Times New Roman"/>
          <w:sz w:val="24"/>
          <w:szCs w:val="24"/>
        </w:rPr>
        <w:t xml:space="preserve"> с доставчици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2.11. Относно Критерий 11. </w:t>
      </w:r>
      <w:r>
        <w:rPr>
          <w:i/>
        </w:rPr>
        <w:t xml:space="preserve"> Проекти, подадени от кандидати, притежаващи опит или образование в сектора, за който кандидатстват </w:t>
      </w:r>
    </w:p>
    <w:p>
      <w:pPr>
        <w:pStyle w:val="Style23"/>
        <w:jc w:val="both"/>
        <w:rPr>
          <w:b/>
          <w:b/>
        </w:rPr>
      </w:pPr>
      <w:r>
        <w:rPr>
          <w:b/>
        </w:rPr>
        <w:t>Изискване,</w:t>
      </w:r>
      <w:r>
        <w:rPr/>
        <w:t xml:space="preserve"> за да бъдат присъдени точки по критерия</w:t>
      </w:r>
    </w:p>
    <w:p>
      <w:pPr>
        <w:pStyle w:val="Style23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b/>
        </w:rPr>
        <w:t>Проекти, подадени от кандидати, притежаващи опит в сектора, за който кандидатстват</w:t>
      </w:r>
      <w:r>
        <w:rPr/>
        <w:t>:  Точки се присъждат в случай, че кандидатът е предприятие, осъществяващо дейност в сектора, за който кандидатства. Секторът, за който се кандидатства по проектното предложение се посочва във формуляра за кандидатстване. Дейността на предприятието се доказва с удостоверение от НСИ за основната и допълнителните икономически дейности, осъществявани от кандидата през предходната финансова година, предхождаща датата на кандидатстване.</w:t>
      </w:r>
    </w:p>
    <w:p>
      <w:pPr>
        <w:pStyle w:val="Style23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b/>
        </w:rPr>
        <w:t>Проекти, подадени от кандидат, чийто собственик или представляващ притежава образование и/или стаж</w:t>
      </w:r>
      <w:r>
        <w:rPr/>
        <w:t xml:space="preserve"> в сектора, за който кандидатства: </w:t>
      </w:r>
    </w:p>
    <w:p>
      <w:pPr>
        <w:pStyle w:val="Style23"/>
        <w:numPr>
          <w:ilvl w:val="1"/>
          <w:numId w:val="8"/>
        </w:numPr>
        <w:spacing w:lineRule="auto" w:line="276" w:before="0" w:after="200"/>
        <w:contextualSpacing/>
        <w:jc w:val="both"/>
        <w:rPr/>
      </w:pPr>
      <w:r>
        <w:rPr/>
        <w:t>Образованието се доказва с един или повече от следните документи на кандидата или представляващия кандидата или собственика/ците на кандидата: Копие от диплома за придобита образователно-квалификационна степен „бакалавър“ или по-висока степен (образователна или научна); Копие на свидетелството за правоспособност за професии, упражняването на които изисква правоспособност; Копие на удостоверението за професионално образование (средно-специално или друг вид образование).</w:t>
      </w:r>
    </w:p>
    <w:p>
      <w:pPr>
        <w:pStyle w:val="Style23"/>
        <w:numPr>
          <w:ilvl w:val="1"/>
          <w:numId w:val="8"/>
        </w:numPr>
        <w:spacing w:lineRule="auto" w:line="276"/>
        <w:jc w:val="both"/>
        <w:rPr/>
      </w:pPr>
      <w:r>
        <w:rPr/>
        <w:t>Стажът се доказва с един или повече от следните документи на кандидата или представляващия кандидата или собственика/ците на кандидата: копие от трудова/осигурителна книжка, от която да е видно най-малко 1 година трудов/осигурителен стаж по професията в съответния сек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 че за доказване на тези обстоятелства се представят документи на един от съдружниците/собствениците, той следва да притежава най-малко 50 на сто от дяловете/капитала на кандидата.</w:t>
      </w:r>
    </w:p>
    <w:p>
      <w:pPr>
        <w:pStyle w:val="Style23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ELINES ON PROGRAMMING FOR INNOVATION AND THE IMPLEMENTATION OF THE EIP FOR AGRICULTURAL PRODUCTIVITY AND SUSTAINABIL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eastAsia="Calibri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6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10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10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4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3:00Z</dcterms:created>
  <dc:creator>ACER</dc:creator>
  <dc:description/>
  <cp:keywords/>
  <dc:language>en-US</dc:language>
  <cp:lastModifiedBy>Antoaneta</cp:lastModifiedBy>
  <dcterms:modified xsi:type="dcterms:W3CDTF">2022-08-18T07:37:00Z</dcterms:modified>
  <cp:revision>15</cp:revision>
  <dc:subject/>
  <dc:title/>
</cp:coreProperties>
</file>