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на  СНЦ „МИГ-Елхово-Болярово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77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</w:tblGrid>
      <w:tr>
        <w:trPr/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ЦЕДУРА ЗА ПОДБОР НА ПРОЕКТИ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BG06RDNP001-19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О МЯРКА 4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‘’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ДКРЕПА ЗА ИНВЕСТИЦИИ В ЗЕМЕДЕЛСКИ СТОПАНСТВА“ ОТ СТРАТЕГИЯТА ЗА ВОДЕНО ОТ ОБЩНОСТИТЕ МЕСТНО РАЗВИТИЕ НА СНЦ „МИГ- ЕЛХОВО-БОЛЯРОВО”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b/>
          <w:b/>
        </w:rPr>
      </w:pPr>
      <w:r>
        <w:rPr>
          <w:b/>
        </w:rPr>
        <w:t>Критерии за оценка на проектните предложения съгласно одобрената Стратегия за ВОМР на МИГ – Елхово - Боляр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15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1085"/>
      </w:tblGrid>
      <w:tr>
        <w:trPr>
          <w:trHeight w:val="352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за избор на проек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очки </w:t>
            </w:r>
          </w:p>
        </w:tc>
      </w:tr>
      <w:tr>
        <w:trPr>
          <w:trHeight w:val="90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spacing w:lineRule="auto" w:line="276"/>
              <w:ind w:left="0" w:firstLine="37"/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ът е млад фермер, който е физическо лице или едноличен търговец на възраст от 18 навършени до 40 не навършени години, към датата на кандидатства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97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spacing w:lineRule="auto" w:line="276"/>
              <w:ind w:left="0" w:firstLine="37"/>
              <w:jc w:val="both"/>
              <w:rPr/>
            </w:pPr>
            <w:r>
              <w:rPr>
                <w:color w:val="000000"/>
              </w:rPr>
              <w:t>Иновативност</w:t>
            </w:r>
            <w:r>
              <w:rPr/>
              <w:t xml:space="preserve"> - въвеждане на нови за територията практика, и/или услуга и/или продукт в предприятието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lang w:eastAsia="en-IE"/>
              </w:rPr>
              <w:t>над 30 % от допустимите инвестиционни разходи по проекта са свързани с иновации в предприятието – 15 точк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autoSpaceDE w:val="false"/>
              <w:spacing w:lineRule="auto" w:line="276"/>
              <w:jc w:val="both"/>
              <w:rPr>
                <w:lang w:eastAsia="en-IE"/>
              </w:rPr>
            </w:pPr>
            <w:r>
              <w:rPr>
                <w:lang w:eastAsia="en-IE"/>
              </w:rPr>
              <w:t>над 50 % от допустимите инвестиционни разходи по проекта са свързани с иновации в предприятието – 20 точ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92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14" w:leader="none"/>
              </w:tabs>
              <w:spacing w:lineRule="auto" w:line="276"/>
              <w:ind w:left="397" w:hanging="360"/>
              <w:jc w:val="both"/>
              <w:rPr/>
            </w:pPr>
            <w:r>
              <w:rPr>
                <w:color w:val="000000"/>
              </w:rPr>
              <w:t>Дейностите</w:t>
            </w:r>
            <w:r>
              <w:rPr/>
              <w:t xml:space="preserve"> по проекта са в областта на зеленчукопроизводството и/или трайните насаждения и/или животновъдството – сектори говедовъдство, овцевъдство, пчеларство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над 30 % от </w:t>
            </w:r>
            <w:r>
              <w:rPr>
                <w:lang w:eastAsia="en-IE"/>
              </w:rPr>
              <w:t>инвестициите</w:t>
            </w:r>
            <w:r>
              <w:rPr>
                <w:color w:val="000000"/>
              </w:rPr>
              <w:t xml:space="preserve"> са в посочените сектори – 10 т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над</w:t>
            </w:r>
            <w:r>
              <w:rPr/>
              <w:t xml:space="preserve"> 50 % от </w:t>
            </w:r>
            <w:r>
              <w:rPr>
                <w:lang w:eastAsia="en-IE"/>
              </w:rPr>
              <w:t>инвестициите</w:t>
            </w:r>
            <w:r>
              <w:rPr/>
              <w:t xml:space="preserve"> са в посочените сектори - 15 т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 xml:space="preserve">над 75 % - от </w:t>
            </w:r>
            <w:r>
              <w:rPr>
                <w:lang w:eastAsia="en-IE"/>
              </w:rPr>
              <w:t>инвестициите</w:t>
            </w:r>
            <w:r>
              <w:rPr/>
              <w:t xml:space="preserve"> са в посочените сектори - 20 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1000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14" w:leader="none"/>
              </w:tabs>
              <w:spacing w:lineRule="auto" w:line="276"/>
              <w:ind w:left="39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ът създава нови работни мес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lang w:eastAsia="en-IE"/>
              </w:rPr>
              <w:t>от</w:t>
            </w:r>
            <w:r>
              <w:rPr>
                <w:color w:val="000000"/>
              </w:rPr>
              <w:t xml:space="preserve"> 1 до 3 работни места – 5 точки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lang w:eastAsia="en-IE"/>
              </w:rPr>
              <w:t>над</w:t>
            </w:r>
            <w:r>
              <w:rPr>
                <w:color w:val="000000"/>
              </w:rPr>
              <w:t xml:space="preserve"> 3 работни места – 10 точки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ind w:left="39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ind w:left="39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ind w:left="39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spacing w:before="0" w:after="200"/>
              <w:ind w:left="397" w:hanging="144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99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14" w:leader="none"/>
              </w:tabs>
              <w:spacing w:lineRule="auto" w:line="276"/>
              <w:ind w:left="397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инимум 10 % от допустимите инвестиционни разходи са за подобряване на енергийната ефективност на предприятиет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0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14" w:leader="none"/>
              </w:tabs>
              <w:spacing w:lineRule="auto" w:line="276"/>
              <w:ind w:left="39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ът не е получавал подкрепа от Общността за подобна инвестиц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2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14" w:leader="none"/>
              </w:tabs>
              <w:spacing w:lineRule="auto" w:line="276"/>
              <w:ind w:left="39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ът включва дейности с позитивен принос към околната среда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76"/>
              <w:ind w:left="0" w:firstLine="36"/>
              <w:jc w:val="both"/>
              <w:rPr/>
            </w:pPr>
            <w:r>
              <w:rPr>
                <w:color w:val="000000"/>
              </w:rPr>
              <w:t xml:space="preserve">над 30 % - от </w:t>
            </w:r>
            <w:r>
              <w:rPr/>
              <w:t>инвестициите</w:t>
            </w:r>
            <w:r>
              <w:rPr>
                <w:color w:val="000000"/>
              </w:rPr>
              <w:t xml:space="preserve"> са насочени към дейности,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5" w:leader="none"/>
              </w:tabs>
              <w:autoSpaceDE w:val="false"/>
              <w:ind w:left="720" w:firstLine="36"/>
              <w:jc w:val="both"/>
              <w:rPr>
                <w:color w:val="000000"/>
              </w:rPr>
            </w:pPr>
            <w:r>
              <w:rPr>
                <w:color w:val="000000"/>
              </w:rPr>
              <w:t>опазващи околната среда - 3 т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76"/>
              <w:ind w:left="0" w:firstLine="36"/>
              <w:jc w:val="both"/>
              <w:rPr/>
            </w:pPr>
            <w:r>
              <w:rPr>
                <w:color w:val="000000"/>
              </w:rPr>
              <w:t xml:space="preserve">над 50 % от </w:t>
            </w:r>
            <w:r>
              <w:rPr/>
              <w:t>инвестициите</w:t>
            </w:r>
            <w:r>
              <w:rPr>
                <w:color w:val="000000"/>
              </w:rPr>
              <w:t xml:space="preserve"> са насочени към дейности,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азващи околната среда - 5 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18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14" w:leader="none"/>
              </w:tabs>
              <w:spacing w:lineRule="auto" w:line="276"/>
              <w:ind w:left="39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ът предвижда използването на местни доставчици на стоки и/или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4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да бъде предложено за финансиране едно проектно предложение, обща крайна оценка на етап техническа и финансова оценка трябва да е равна или по – голяма от 10 точки (минимално допустима оценка за качетво на проектните предложения)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лучай, че две или повече проектни предложения имат еднакви общи крайни оценки, проектите ще бъдат подреждани в низходящ ред и ще се дава прединство на проекта/ите, получил/и по-висока/и оценка/и по критерий 2. Иновативност - въвеждане на нови за територията практика, и/или услуга и/или продукт в предприятието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равен брой точки и по този критерий, ще се дава предимство на проекта/ите, получил/и по-висока/и оценка/и по критерий 3. Дейностите по проекта са в областта на зеленчукопроизводството и/или трайните насаждения и/или животновъдството – сектори говедовъдство, овцевъдство, пчеларство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равен брой точки и по двата критерия, ще се дава предимство на проекта/ите, получил/и по-висока/и оценка/и по критерий 4. Проектът създава нови работни места.</w:t>
      </w:r>
    </w:p>
    <w:p>
      <w:pPr>
        <w:pStyle w:val="ListParagraph"/>
        <w:numPr>
          <w:ilvl w:val="0"/>
          <w:numId w:val="8"/>
        </w:numPr>
        <w:rPr>
          <w:b/>
          <w:b/>
        </w:rPr>
      </w:pPr>
      <w:r>
        <w:rPr>
          <w:b/>
        </w:rPr>
        <w:t>Допълнителна информация относно критериите за техническа и финансова оценка на проектните предложения</w:t>
      </w:r>
    </w:p>
    <w:p>
      <w:pPr>
        <w:pStyle w:val="ListParagraph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 xml:space="preserve">Относно Критерий 1. </w:t>
      </w:r>
      <w:r>
        <w:rPr>
          <w:i/>
        </w:rPr>
        <w:t xml:space="preserve">Кандидатът е млад фермер, който е физическо лице или едноличен търговец на възраст от 18 навършени до 40 не навършени години, към датата на кандидатстване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e изпълнено следното условие: Кандидатът е земеделски стопанин – пълнолетно физическо лице или едноличен търговец, ненавършили 40 години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доказване на съответств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извършва се проверка на представени от кандидата документи и декларирани обстоятелства и се извършва проверка в публични регистри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>Относно Критерий 2.</w:t>
        <w:tab/>
      </w:r>
      <w:r>
        <w:rPr>
          <w:i/>
        </w:rPr>
        <w:t xml:space="preserve">Иновативност - въвеждане на нови за територията практика, и/или услуга и/или продукт в предприятиет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Над 30 % от допустимите инвестиционни разходи по проекта да са свързани с иновации в стопанството.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ценка: 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над 30 % от допустимите инвестиционни разходи по проекта са свързани с иновации в предприятието – 15 точки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над 50 % от допустимите инвестиционни разходи по проекта са свързани с иновации в предприятието – 20 точки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финиции за определяне на иновации в предприятието: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новативност - въвеждане на нови за територията практика, и/или услуга и/или продукт в предприятието. Съгласно дефиниция на ГД Земеделие и развитие на селските райони на ЕК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: Иновация е нова идея, която се доказва като успешна в практиката. Иновацията може да бъде технологична, не-технологична, организационна и социална. Иновацията може да е нов продукт, практика, услуга, производствен процес или организация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ози смисъл и на базата на дефиницията на ГД Земеделие и РСР, за целите на настоящата процедура, за да получи точки, кандидатът трябва да докаже в своето проектно предложение, че чрез инвестициите по проекта ще въведе нова за територията на МИГ – Елхово – Болярово практика / продукт / услуга И/ИЛИ нови за предприятието продукти, производствени процеси и/или услуги чрез представяне на документи, проучвания, сертификати, патенти и други приложими документи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очки по този критерий, съгласно относителният дял на допустимите инвестиционни разходи по проекта, получават и проекти за разходи за внедряване на инвестиции, изпълнени по чл. 35 от Регламент 1305/2013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доказване на съответствие се проверява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Бизнес план и други представени от кандидата документи, свързани с дейностите и разходите, за чието подпомагане се кандидатства с проектното предложение.</w:t>
      </w:r>
      <w:r>
        <w:rPr/>
        <w:t xml:space="preserve">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>Относно Критерий 3.</w:t>
        <w:tab/>
      </w:r>
      <w:r>
        <w:rPr>
          <w:i/>
        </w:rPr>
        <w:t>Дейностите по проекта са в областта на зеленчукопроизводството и/или трайните насаждения и/или животновъдството – сектори говедовъдство, овцевъдство, пчеларство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 xml:space="preserve">над 30 % от </w:t>
      </w:r>
      <w:r>
        <w:rPr>
          <w:lang w:eastAsia="en-IE"/>
        </w:rPr>
        <w:t>инвестициите</w:t>
      </w:r>
      <w:r>
        <w:rPr>
          <w:color w:val="000000"/>
        </w:rPr>
        <w:t xml:space="preserve"> са в посочените сектори – 10 т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>над</w:t>
      </w:r>
      <w:r>
        <w:rPr/>
        <w:t xml:space="preserve"> 50 % от </w:t>
      </w:r>
      <w:r>
        <w:rPr>
          <w:lang w:eastAsia="en-IE"/>
        </w:rPr>
        <w:t>инвестициите</w:t>
      </w:r>
      <w:r>
        <w:rPr/>
        <w:t xml:space="preserve"> са в посочените сектори - 15 т.</w:t>
      </w:r>
    </w:p>
    <w:p>
      <w:pPr>
        <w:pStyle w:val="ListParagraph"/>
        <w:rPr/>
      </w:pPr>
      <w:r>
        <w:rPr/>
        <w:t xml:space="preserve">над 75 % - от </w:t>
      </w:r>
      <w:r>
        <w:rPr>
          <w:lang w:eastAsia="en-IE"/>
        </w:rPr>
        <w:t>инвестициите</w:t>
      </w:r>
      <w:r>
        <w:rPr/>
        <w:t xml:space="preserve"> са в посочените сектори - 20 т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д 30 % от допустимите инвестиционни разходи по проекта са изцяло насочени в един или повече от посочените сектори, определени като приоритетни в СВОМР на МИГ – Елхово - Болярово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доказване на съответствие се проверява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Бизнес план, Формуляр за кандидатстване и други представени от кандидата документи, свързани с дейностите и разходите, за чието подпомагане се кандидатства с проектното предложение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/>
          <w:sz w:val="24"/>
          <w:szCs w:val="24"/>
          <w:lang w:eastAsia="bg-BG"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 xml:space="preserve">Относно Критерий 4. </w:t>
      </w:r>
      <w:r>
        <w:rPr>
          <w:i/>
        </w:rPr>
        <w:t>Проектът създава нови работни мест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Проектът ще получи точки, в случай, че в резултат от изпълнението му се създават съответния брой работни места: 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lang w:eastAsia="en-IE"/>
        </w:rPr>
        <w:t>от</w:t>
      </w:r>
      <w:r>
        <w:rPr>
          <w:color w:val="000000"/>
        </w:rPr>
        <w:t xml:space="preserve"> 1 до 3 работни места – 5 точки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lang w:eastAsia="en-IE"/>
        </w:rPr>
        <w:t>над</w:t>
      </w:r>
      <w:r>
        <w:rPr>
          <w:color w:val="000000"/>
        </w:rPr>
        <w:t xml:space="preserve"> 3 работни места – 10 точки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, за да бъдат присъдени точки по критер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езултат от изпълнението на проекта, в Бизнес плана - Таблица Б2 "Заетост", кандидатът да предвижда разкриване и поддържане на нови работни места - целогодишно, по трудово правоотношение, на 8 часа работно време. При планирани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 3 работни места се присъждат 5 точки; над 3 (4 или повече) работни места се присъждат 10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доказване на съответствие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точник на данните за броя работни места на трудово правоотношение, които ще бъдат разкрити в резултат от реализация на дейностите по проекта, са: Таблица Б2 "Заетост" от Бизнес плана;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правка-декларация за съществуващия и нает персонал (Приложение № 18 от документи за попълване); раздел „Индикатори” от електронния Формуляр за кандидатстване  и Формуляра за мониторинг – Приложение № 9, документи за попълване към Условията за кандидатстване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овосъздадени предприятия </w:t>
      </w:r>
      <w:r>
        <w:rPr>
          <w:rFonts w:eastAsia="Times New Roman" w:cs="Times New Roman" w:ascii="Times New Roman" w:hAnsi="Times New Roman"/>
          <w:sz w:val="24"/>
          <w:szCs w:val="24"/>
        </w:rPr>
        <w:t>се подава Ведомост за заплати за месеците в периода от вписването в Търговския регистър до деня преди подаване на проектното предложе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КППП ще провер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лектронно 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нформацията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„Отчет за заетите лица, средствата за работна заплата и други разходи за труд” (част от ГФО) чрез достъп до данните в НСИ, като в случай на необходимост може да поиска допълнителна информация от кандидатите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нните в посочените документи следва да са идентични. Изпълнението подлежи на проверка в целия период на мониторинг, посочен в поясненията по т.Б 2 от бизнес плана и в административния договор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 по проекта. </w:t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/>
          <w:b/>
          <w:i/>
          <w:sz w:val="24"/>
          <w:szCs w:val="24"/>
          <w:lang w:eastAsia="bg-BG"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 xml:space="preserve">Относно Критерий 5. </w:t>
      </w:r>
      <w:r>
        <w:rPr>
          <w:i/>
        </w:rPr>
        <w:t>Минимум 10 % от допустимите инвестиционни разходи са за подобряване на енергийната ефективност на предприятието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Инвестициите по проекта да водят до повишаване на енергийната ефективност за земеделското стопан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сочения критерий съответния брой точки получават проекти, за които минимум 10 % от инвестиционните разходи са насочени към повишаване на енергийната ефективност (промишлената система, вкл. и наличната и закупуваната по проект земеделска техника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проверяват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изнес план 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 условие се доказва с резюме и доклад за отразяване на резултатите от енергийно обследване, съобразно изискванията на Наредба № РД-16-346 от 2.04.2009 г., изготвени от правоспособни лица, вписани в публичния регистър по чл. 34, ал. 1 от Закона за енергийна ефективност (ЗЕЕ).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 xml:space="preserve">Относно Критерий 6. </w:t>
      </w:r>
      <w:r>
        <w:rPr>
          <w:i/>
        </w:rPr>
        <w:t>Кандидатът не е получавал подкрепа от Общността за подобна инвести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Кандидатът да не е получавал подкрепа от Общността за подобна инвестиция. </w:t>
      </w:r>
    </w:p>
    <w:p>
      <w:pPr>
        <w:pStyle w:val="Footnote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на база представена информация във Формуляра за кандидатстване –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Подкрепа от Общността за подобна дейност по други програми“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Оценката ще се извършва и ще получи точки </w:t>
      </w:r>
      <w:r>
        <w:rPr>
          <w:b/>
          <w:sz w:val="24"/>
          <w:szCs w:val="24"/>
        </w:rPr>
        <w:t xml:space="preserve">след извършване на проверка </w:t>
      </w:r>
      <w:r>
        <w:rPr>
          <w:sz w:val="24"/>
          <w:szCs w:val="24"/>
        </w:rPr>
        <w:t>за получаване на подкрепа от други програми – официални информационни системи на ЕСИФ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>Относно Критерий 7</w:t>
      </w:r>
      <w:r>
        <w:rPr/>
        <w:t xml:space="preserve">: </w:t>
      </w:r>
      <w:r>
        <w:rPr>
          <w:i/>
        </w:rPr>
        <w:t>Проектът включва дейности с позитивен принос към околната среда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ът ще получи точки, в случай че включва инвестиции, насочени към дейности, опазващи околната среда: 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30 % - от инвестициите са насочени към дейности, опазващи околната среда ще получи 3 т.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50 % от инвестициите са насочени към дейности, опазващи околната среда ще получи 5 т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, необходима за оценка на проектното предложение“). За доказване кандидатът представ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новище, издадено от правоспособно лице, от което да е видно кои от инвестициите в проекта са свързани с опазване компонентите на околната среда и вида на компонента засегнат от инвестиция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кумент, издаден от правоспособно лице /производител на съответната инсталация/, удостоверяващ наличието на технологии, които водят до намаляване на емисиите съгласно Регламент за изпълнение на Директива 2009/125/ЕС /. 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rPr/>
      </w:pPr>
      <w:r>
        <w:rPr>
          <w:b/>
        </w:rPr>
        <w:t xml:space="preserve">Относно Критерий 8. </w:t>
      </w:r>
      <w:r>
        <w:rPr>
          <w:i/>
        </w:rPr>
        <w:t>Проектът предвижда използването на местни доставчици на стоки и/или услуги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Изискване,</w:t>
      </w:r>
      <w:r>
        <w:rPr/>
        <w:t xml:space="preserve"> за да бъдат присъдени точки по критерия: Проектът ще получи точки, в случай че докаже, че в процеса на изпълнение на проекта и при изпълнение на бизнес плана ще използва местни доставчици и услуг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 необходима за оценка на проектното предложение“), в Бизнес плана и представени докумен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казване кандидатът може да представи предварителни/окончателни договори с доставчиц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a1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ELINES ON PROGRAMMING FOR INNOVATION AND THE IMPLEMENTATION OF THE EIP FOR AGRICULTURAL PRODUCTIVITY AND SUSTAINABIL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6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9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9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4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3:00Z</dcterms:created>
  <dc:creator>ACER</dc:creator>
  <dc:description/>
  <cp:keywords/>
  <dc:language>en-US</dc:language>
  <cp:lastModifiedBy>DELL</cp:lastModifiedBy>
  <dcterms:modified xsi:type="dcterms:W3CDTF">2022-08-22T07:52:00Z</dcterms:modified>
  <cp:revision>8</cp:revision>
  <dc:subject/>
  <dc:title/>
</cp:coreProperties>
</file>