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244253542"/>
            <w:bookmarkStart w:id="1" w:name="__Fieldmark__0_4244253542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244253542"/>
            <w:bookmarkStart w:id="3" w:name="__Fieldmark__1_4244253542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244253542"/>
            <w:bookmarkStart w:id="5" w:name="__Fieldmark__2_4244253542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244253542"/>
            <w:bookmarkStart w:id="7" w:name="__Fieldmark__3_4244253542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244253542"/>
            <w:bookmarkStart w:id="9" w:name="__Fieldmark__4_4244253542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244253542"/>
            <w:bookmarkStart w:id="11" w:name="__Fieldmark__5_4244253542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4244253542"/>
            <w:bookmarkStart w:id="13" w:name="__Fieldmark__6_4244253542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4244253542"/>
            <w:bookmarkStart w:id="15" w:name="__Fieldmark__7_4244253542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4244253542"/>
            <w:bookmarkStart w:id="17" w:name="__Fieldmark__8_4244253542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4244253542"/>
            <w:bookmarkStart w:id="19" w:name="__Fieldmark__9_4244253542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4244253542"/>
            <w:bookmarkStart w:id="21" w:name="__Fieldmark__10_4244253542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4244253542"/>
            <w:bookmarkStart w:id="23" w:name="__Fieldmark__11_4244253542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4244253542"/>
            <w:bookmarkStart w:id="25" w:name="__Fieldmark__12_4244253542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4244253542"/>
            <w:bookmarkStart w:id="27" w:name="__Fieldmark__13_4244253542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4244253542"/>
            <w:bookmarkStart w:id="29" w:name="__Fieldmark__14_4244253542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4244253542"/>
            <w:bookmarkStart w:id="31" w:name="__Fieldmark__15_4244253542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4244253542"/>
            <w:bookmarkStart w:id="33" w:name="__Fieldmark__16_4244253542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4244253542"/>
            <w:bookmarkStart w:id="35" w:name="__Fieldmark__17_4244253542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4244253542"/>
            <w:bookmarkStart w:id="37" w:name="__Fieldmark__18_4244253542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4244253542"/>
            <w:bookmarkStart w:id="39" w:name="__Fieldmark__19_4244253542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4244253542"/>
            <w:bookmarkStart w:id="41" w:name="__Fieldmark__20_4244253542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4244253542"/>
            <w:bookmarkStart w:id="43" w:name="__Fieldmark__21_4244253542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4244253542"/>
            <w:bookmarkStart w:id="45" w:name="__Fieldmark__22_4244253542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4244253542"/>
            <w:bookmarkStart w:id="47" w:name="__Fieldmark__23_4244253542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4244253542"/>
            <w:bookmarkStart w:id="49" w:name="__Fieldmark__24_4244253542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4244253542"/>
            <w:bookmarkStart w:id="51" w:name="__Fieldmark__25_4244253542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4244253542"/>
            <w:bookmarkStart w:id="53" w:name="__Fieldmark__26_4244253542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4244253542"/>
            <w:bookmarkStart w:id="55" w:name="__Fieldmark__27_4244253542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4244253542"/>
            <w:bookmarkStart w:id="57" w:name="__Fieldmark__28_4244253542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4244253542"/>
            <w:bookmarkStart w:id="59" w:name="__Fieldmark__29_4244253542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1:00Z</dcterms:created>
  <dc:creator>ACER</dc:creator>
  <dc:description/>
  <cp:keywords/>
  <dc:language>en-US</dc:language>
  <cp:lastModifiedBy>DELL</cp:lastModifiedBy>
  <dcterms:modified xsi:type="dcterms:W3CDTF">2022-08-15T12:29:00Z</dcterms:modified>
  <cp:revision>4</cp:revision>
  <dc:subject/>
  <dc:title/>
</cp:coreProperties>
</file>