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>ИНФОРМАЦИЯ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>ЧЛ. 19 И 20 ОТ ЗАКОНА ЗА ЗАЩИТА НА ЛИЧНИТЕ ДАННИ 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ържавен фонд "Земеделие" - Разплащателна агенция (ДФЗ),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ФЗ обработва лични данни, събрани във връзка с кандидатстване и участие по програмите, схемите и 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 ѝ, Оперативна програма за развитие на сектор "Рибарство", европейското законодателство и предвидени в други нормативни актове дейности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бенефициенти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Кандидатите/бенефициентите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, прилагани от ДФЗ. В случай на упълномощаване, за упълномощените лица,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> 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4:00Z</dcterms:created>
  <dc:creator>ACER</dc:creator>
  <dc:description/>
  <cp:keywords/>
  <dc:language>en-US</dc:language>
  <cp:lastModifiedBy>DELL</cp:lastModifiedBy>
  <dcterms:modified xsi:type="dcterms:W3CDTF">2021-12-22T09:03:00Z</dcterms:modified>
  <cp:revision>3</cp:revision>
  <dc:subject/>
  <dc:title/>
</cp:coreProperties>
</file>