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1. За коя от изброените области проектът допринася в най-голяма степен?</w:t>
        <w:br/>
      </w:r>
      <w:r>
        <w:rPr>
          <w:rFonts w:eastAsia="Times New Roman" w:cs="Times New Roman" w:ascii="Times New Roman" w:hAnsi="Times New Roman"/>
          <w:i/>
          <w:color w:val="000000"/>
          <w:lang w:eastAsia="bg-BG"/>
        </w:rPr>
        <w:t>Моля, отбележете само една област с поставен акцент</w:t>
      </w:r>
    </w:p>
    <w:tbl>
      <w:tblPr>
        <w:tblW w:w="962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466"/>
        <w:gridCol w:w="663"/>
      </w:tblGrid>
      <w:tr>
        <w:trPr/>
        <w:tc>
          <w:tcPr>
            <w:tcW w:w="96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pacing w:lineRule="auto" w:line="240" w:before="120" w:after="120"/>
              <w:ind w:right="-588" w:hanging="0"/>
              <w:jc w:val="both"/>
              <w:rPr>
                <w:rFonts w:ascii="Times New Roman" w:hAnsi="Times New Roman" w:eastAsia="Times New Roman" w:cs="Times New Roman"/>
                <w:color w:val="000000"/>
                <w:highlight w:val="lightGray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lightGray"/>
                <w:lang w:eastAsia="bg-BG"/>
              </w:rPr>
              <w:t xml:space="preserve">Области с поставен акцент (за които в най-голяма степен допринасят проектите) </w:t>
              <w:tab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увеличаването на пазарното участие и ориентация и разнообразяването в селското стопанств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вишаване на ефективността при потреблението на енергия в селското стопанство и хранително-вкусовата промишленост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тимулиране на местното развитие в селските район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8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руга област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bg-BG"/>
        </w:rPr>
        <w:t>2</w:t>
      </w:r>
      <w:r>
        <w:rPr>
          <w:rFonts w:eastAsia="Times New Roman" w:cs="Times New Roman" w:ascii="Times New Roman" w:hAnsi="Times New Roman"/>
          <w:color w:val="000000"/>
          <w:lang w:eastAsia="bg-BG"/>
        </w:rPr>
        <w:t>. Какъв е видът на кандидата?</w:t>
      </w:r>
    </w:p>
    <w:tbl>
      <w:tblPr>
        <w:tblW w:w="971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  <w:gridCol w:w="746"/>
      </w:tblGrid>
      <w:tr>
        <w:trPr/>
        <w:tc>
          <w:tcPr>
            <w:tcW w:w="9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ид на кандидата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29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Физическо лиц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Е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  <w:tr>
        <w:trPr/>
        <w:tc>
          <w:tcPr>
            <w:tcW w:w="8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□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3. Планира ли се създаване на работни места в резултат от изпълнението на проекта?</w:t>
        <w:br/>
        <w:t>При отговор ДА, моля, попълнете таблицата, като имате предвид следното:</w:t>
        <w:br/>
      </w:r>
      <w:r>
        <w:rPr>
          <w:rFonts w:eastAsia="Times New Roman"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  <w:br/>
      </w:r>
      <w:r>
        <w:rPr>
          <w:rFonts w:eastAsia="Times New Roman" w:cs="Times New Roman" w:ascii="Times New Roman" w:hAnsi="Times New Roman"/>
          <w:i/>
          <w:color w:val="000000"/>
          <w:shd w:fill="FFFFFF" w:val="clear"/>
          <w:lang w:eastAsia="bg-BG"/>
        </w:rPr>
        <w:t>2</w:t>
      </w:r>
      <w:r>
        <w:rPr>
          <w:rFonts w:eastAsia="Times New Roman" w:cs="Times New Roman" w:ascii="Times New Roman" w:hAnsi="Times New Roman"/>
          <w:i/>
          <w:color w:val="000000"/>
          <w:lang w:eastAsia="bg-BG"/>
        </w:rPr>
        <w:t>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  <w:br/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tbl>
      <w:tblPr>
        <w:tblW w:w="967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992"/>
        <w:gridCol w:w="992"/>
      </w:tblGrid>
      <w:tr>
        <w:trPr/>
        <w:tc>
          <w:tcPr>
            <w:tcW w:w="7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казател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ой работни места</w:t>
            </w:r>
          </w:p>
        </w:tc>
      </w:tr>
      <w:tr>
        <w:trPr/>
        <w:tc>
          <w:tcPr>
            <w:tcW w:w="7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ъ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жени</w:t>
            </w:r>
          </w:p>
        </w:tc>
      </w:tr>
      <w:tr>
        <w:trPr/>
        <w:tc>
          <w:tcPr>
            <w:tcW w:w="7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4. Какъв е броят на жителите, които ще се ползват от подобрени услуги/инфраструктура в резултат от изпълнението на проекта?</w:t>
        <w:br/>
      </w:r>
      <w:r>
        <w:rPr>
          <w:rFonts w:eastAsia="Times New Roman" w:cs="Times New Roman" w:ascii="Times New Roman" w:hAnsi="Times New Roman"/>
          <w:i/>
          <w:color w:val="000000"/>
          <w:lang w:eastAsia="bg-BG"/>
        </w:rPr>
        <w:t>(Когато е приложимо)</w:t>
      </w:r>
    </w:p>
    <w:tbl>
      <w:tblPr>
        <w:tblW w:w="965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  <w:gridCol w:w="681"/>
      </w:tblGrid>
      <w:tr>
        <w:trPr>
          <w:trHeight w:val="919" w:hRule="atLeast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казател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ой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Жители, които ще се ползват от подобрени услуги/ инфраструктура, различни от тези, свързани с И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5. Моля, попълнете таблицата на местата, приложими за Вашия проект.</w:t>
      </w:r>
    </w:p>
    <w:tbl>
      <w:tblPr>
        <w:tblW w:w="968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561"/>
        <w:gridCol w:w="485"/>
        <w:gridCol w:w="2634"/>
        <w:gridCol w:w="2268"/>
        <w:gridCol w:w="1284"/>
      </w:tblGrid>
      <w:tr>
        <w:trPr/>
        <w:tc>
          <w:tcPr>
            <w:tcW w:w="3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иоритет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ласт с поставен акцент (за която в най-голяма степен допринася проектъ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казател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тойност/ количество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о публични разходи, лв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мярката за сътрудничество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bg-BG"/>
                </w:rPr>
                <w:t>член 35 от Регламент (ЕС) № 1305/2013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, където е приложимо)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 –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bg-BG"/>
                </w:rPr>
                <w:t>член 35 от Регламент (ЕС) № 1305/2013</w:t>
              </w:r>
            </w:hyperlink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А□</w:t>
              <w:br/>
              <w:t>НЕ □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мярка 1.1 и други подобни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мерки 3.1, 4.1, 5, 6, 8.1 до 8.4, 17.1 и други подобни на тях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увеличаването на пазарното участие и ориентация и разнообразяването в селското стопа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ой на стопанствата/получателите, получаващи подкреп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ой на стопанствата/получателите, получаващи подкреп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6105" w:hRule="atLeast"/>
        </w:trPr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тношение към животните и управлението на риска в сел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ой на стопанствата/получателите, получаващи подкреп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ой на стопанствата/получателите, получаващи подкреп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  <w:br/>
              <w:t>(за земеделие и развитие на селските район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  <w:br/>
              <w:t>(за горско стопанств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  <w:br/>
              <w:t>(за земеделие и развитие на селските район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  <w:br/>
              <w:t>(за горско стопанств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</w:t>
              <w:br/>
              <w:t>(за земеделие и развитие на селските район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</w:t>
              <w:br/>
              <w:t>(за горско стопанств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мерки 4, 5, 6.4, 7.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до 7.8, 8.5 и 8.6 и други инвестиционни мерки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 размер на инвестициите</w:t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(Сума от всички допустими инвестиционни разходи – публични и частни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 размер на инвестициите</w:t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(Сума от всички допустими инвестиционни разходи – публични и частни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мярка 4 и други подобни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Подпис на представляващия кандидата:</w:t>
        <w:br/>
        <w:t>*Важно: Формулярът за мониторинг се попълва при регистриране на проектно предложение от кандидат към стратегия за ВОМР и при подаване на искане за плащане. При подаване на искане за плащане във формуляра се отчитат актуалните данни.</w:t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 ...............................................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APEV&amp;Celex=32013R1305&amp;ToPar=Art35&amp;Type=201/" TargetMode="External"/><Relationship Id="rId3" Type="http://schemas.openxmlformats.org/officeDocument/2006/relationships/hyperlink" Target="apis://Base=APEV&amp;Celex=32013R1305&amp;ToPar=Art35&amp;Type=20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12:00Z</dcterms:created>
  <dc:creator>ACER</dc:creator>
  <dc:description/>
  <dc:language>en-US</dc:language>
  <cp:lastModifiedBy>ACER</cp:lastModifiedBy>
  <dcterms:modified xsi:type="dcterms:W3CDTF">2020-07-14T12:15:00Z</dcterms:modified>
  <cp:revision>3</cp:revision>
  <dc:subject/>
  <dc:title/>
</cp:coreProperties>
</file>