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6  </w:t>
      </w: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РАЗХОДИ ЗА СТРОИТЕЛНО-МОНТАЖНИ РАБОТИ И ЗА СЪЗДАВАНЕ НА ТРАЙНИ НАСА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ндидатът е:</w:t>
        <w:tab/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Община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Читалище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Юридическо лице по ЗЮЛНЦ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Style19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18"/>
        <w:gridCol w:w="859"/>
        <w:gridCol w:w="860"/>
        <w:gridCol w:w="1018"/>
        <w:gridCol w:w="906"/>
        <w:gridCol w:w="906"/>
        <w:gridCol w:w="748"/>
        <w:gridCol w:w="756"/>
      </w:tblGrid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>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18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9:00Z</dcterms:created>
  <dc:creator>ACER</dc:creator>
  <dc:description/>
  <cp:keywords/>
  <dc:language>en-US</dc:language>
  <cp:lastModifiedBy>ACER</cp:lastModifiedBy>
  <dcterms:modified xsi:type="dcterms:W3CDTF">2020-11-12T10:02:00Z</dcterms:modified>
  <cp:revision>3</cp:revision>
  <dc:subject/>
  <dc:title/>
</cp:coreProperties>
</file>