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eastAsia="Times New Roman" w:cs="Times New Roman" w:ascii="Times New Roman" w:hAnsi="Times New Roman"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Cs/>
          <w:sz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lang w:val="ru-RU"/>
        </w:rPr>
        <w:t>собствен</w:t>
      </w:r>
      <w:r>
        <w:rPr>
          <w:rFonts w:cs="Times New Roman" w:ascii="Times New Roman" w:hAnsi="Times New Roman"/>
          <w:i/>
          <w:iCs/>
          <w:sz w:val="20"/>
        </w:rPr>
        <w:t>o</w:t>
      </w:r>
      <w:r>
        <w:rPr>
          <w:rFonts w:cs="Times New Roman" w:ascii="Times New Roman" w:hAnsi="Times New Roman"/>
          <w:i/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……………………….., притежаващ/а лична кар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№ …………………………..  издаде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…………………….  от    МВР  –  гр.…………………………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ru-RU"/>
        </w:rPr>
        <w:t xml:space="preserve">редставляващ………………………………………………………………..,                                      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>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ru-RU"/>
        </w:rPr>
        <w:t xml:space="preserve">..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>(наименование на кандидата)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 кандидат по  Мярка 4.2 „Инвестиции в преработка/ маркетинг на селскостопански продукти“ към Стратегията за водено от общностите местно развитие на МИГ – Елхово - Боляров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ДЕКЛАРИРАМ, Ч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познат/а  съм  с  определението  за изкуствено създадени условия, а имен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.....................                                   Подпис на деклариращия: 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01:00Z</dcterms:created>
  <dc:creator>ACER</dc:creator>
  <dc:description/>
  <dc:language>en-US</dc:language>
  <cp:lastModifiedBy>ACER</cp:lastModifiedBy>
  <dcterms:modified xsi:type="dcterms:W3CDTF">2020-07-14T12:01:00Z</dcterms:modified>
  <cp:revision>2</cp:revision>
  <dc:subject/>
  <dc:title/>
</cp:coreProperties>
</file>