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7.  </w:t>
      </w: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административно съответствие и допустимо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>
          <w:trHeight w:val="382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bookmarkStart w:id="0" w:name="RANGE!A1%3AM93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ПРОТОКОЛ ОТ ПОСЕЩЕНИЕ НА МЯСТО </w:t>
            </w:r>
          </w:p>
        </w:tc>
      </w:tr>
      <w:tr>
        <w:trPr>
          <w:trHeight w:val="326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ЗА ПРОЕКТИ, ВКЛЮЧВА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РАЗХОДИ ЗА СТРОИТЕЛНО-МОНТАЖНИ РАБОТИ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№ ........................................от 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Име на проект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ме на кандидата: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ндидатът е:</w:t>
        <w:tab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eastAsia="MS Gothic;ＭＳ ゴシック"/>
              </w:rPr>
            </w:pPr>
            <w:r>
              <w:rPr/>
              <w:t>Собственик на горски територии (физически и юридически лица и местни поделения на вероизповеданията)</w:t>
            </w:r>
          </w:p>
        </w:tc>
        <w:tc>
          <w:tcPr>
            <w:tcW w:w="1665" w:type="dxa"/>
            <w:tcBorders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/>
              <w:t xml:space="preserve">Сдружение на частни собственици на горски територии </w:t>
            </w:r>
          </w:p>
        </w:tc>
        <w:tc>
          <w:tcPr>
            <w:tcW w:w="1665" w:type="dxa"/>
            <w:tcBorders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eastAsia="MS Gothic;ＭＳ ゴシック"/>
              </w:rPr>
            </w:pPr>
            <w:r>
              <w:rPr>
                <w:rFonts w:eastAsia="SimSun;宋体"/>
                <w:lang w:eastAsia="zh-CN"/>
              </w:rPr>
              <w:t xml:space="preserve">Едноличен търговец или юридическо лице, регистрирано по Търговския закон, </w:t>
            </w:r>
            <w:r>
              <w:rPr/>
              <w:t>отговарящо на определението за малко и средно предприятие</w:t>
            </w:r>
          </w:p>
        </w:tc>
        <w:tc>
          <w:tcPr>
            <w:tcW w:w="1665" w:type="dxa"/>
            <w:tcBorders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на посещението: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ървоначално</w:t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о време на изпълнение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За отчитане на приключен обект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ект на проверката при посещението на място:</w:t>
        <w:tab/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Терен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        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Сград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18"/>
        <w:gridCol w:w="859"/>
        <w:gridCol w:w="860"/>
        <w:gridCol w:w="1018"/>
        <w:gridCol w:w="906"/>
        <w:gridCol w:w="906"/>
        <w:gridCol w:w="748"/>
        <w:gridCol w:w="756"/>
      </w:tblGrid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И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83"/>
        <w:gridCol w:w="862"/>
        <w:gridCol w:w="941"/>
        <w:gridCol w:w="842"/>
        <w:gridCol w:w="1018"/>
        <w:gridCol w:w="852"/>
        <w:gridCol w:w="741"/>
        <w:gridCol w:w="814"/>
        <w:gridCol w:w="709"/>
      </w:tblGrid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РАДИ</w:t>
            </w:r>
          </w:p>
        </w:tc>
      </w:tr>
      <w:tr>
        <w:trPr/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ЗУЛТАТИ ОТ ПОСЕЩЕНИЕТО НА МЯСТО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"ПЪРВОНАЧАЛНО" посещение на мя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не са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са частично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посещение " ПО ВРЕМЕ НА ИЗПЪЛНЕНИЕ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ответствие между "ПЛАНИРАНО" и "ИЗПЪЛНЕНО" към момента на посещен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осещение на място "ЗА ОТЧИТАНЕ НА ПРИКЛЮЧЕН ОБЕК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четените дейности са реално извърш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легналите в проекта параметри (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дикатори) са постиг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266"/>
        <w:gridCol w:w="1711"/>
      </w:tblGrid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Мярк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Направени сним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б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……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n. …….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КОНСТАТАЦИИ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ъществува съответствие между представените от кандидата и реалните д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ценка за състоянието на инфраструктурата, установено при посещението на място(техническо и физическо състояние на активи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нфраструктура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ценка на състоянието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>..                   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 xml:space="preserve">      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Обяснения и възражения на кандидата: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yle18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4:00Z</dcterms:created>
  <dc:creator>ACER</dc:creator>
  <dc:description/>
  <cp:keywords/>
  <dc:language>en-US</dc:language>
  <cp:lastModifiedBy>ACER</cp:lastModifiedBy>
  <dcterms:modified xsi:type="dcterms:W3CDTF">2020-08-03T13:18:00Z</dcterms:modified>
  <cp:revision>5</cp:revision>
  <dc:subject/>
  <dc:title/>
</cp:coreProperties>
</file>