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СНЦ „МИГ-Елхово-Болярово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77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</w:tblGrid>
      <w:tr>
        <w:trPr/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ЦЕДУРА ЗА ПОДБОР НА ПРОЕКТИ BG06RDNP001-19.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 МЯР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8.6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„ИНВЕСТИЦИИ В ТЕХНОЛОГИИ ЗА ЛЕСОВЪДСТВО И В ПРЕРАБОТКАТА, МОБИЛИЗИРАНЕТО И ТЪРГОВИЯТА НА ГОРСКИ ПРОДУКТИ“ ОТ СТРАТЕГИЯТА ЗА ВОДЕНО ОТ ОБЩНОСТИТЕ МЕСТНО РАЗВИТИЕ НА СНЦ „МИГ- ЕЛХОВО-БОЛЯРОВО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</w:r>
    </w:p>
    <w:p>
      <w:pPr>
        <w:pStyle w:val="Style23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Критерии за оценка на проектните предложения съгласно одобрената Стратегия за ВОМР на МИГ – Елхово – Болярово</w:t>
      </w:r>
    </w:p>
    <w:p>
      <w:pPr>
        <w:pStyle w:val="Style23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Style23"/>
        <w:spacing w:lineRule="auto" w:line="276"/>
        <w:ind w:left="360" w:hanging="0"/>
        <w:rPr>
          <w:b/>
          <w:b/>
        </w:rPr>
      </w:pPr>
      <w:r>
        <w:rPr>
          <w:b/>
        </w:rPr>
      </w:r>
    </w:p>
    <w:tbl>
      <w:tblPr>
        <w:tblW w:w="847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70"/>
      </w:tblGrid>
      <w:tr>
        <w:trPr>
          <w:trHeight w:val="5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ритерии за избор на проек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точки</w:t>
            </w:r>
          </w:p>
        </w:tc>
      </w:tr>
      <w:tr>
        <w:trPr>
          <w:trHeight w:val="4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Иновативност - въвеждане на нови за територията практика, и/или услуга и/или продукт в предприятието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30 % от допустимите инвестиционни разходи по проекта са свързани с иновации в предприятието – 15 точк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50 % от допустимите инвестиционни разходи по проекта са свързани с иновации в предприятието – 20 то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Проектът създава нови работни мес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аботни места – 15 точ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3 работни места – 30 то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 Проектът включва дейности с позитивен принос към околната сред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30 % - от инвестициите са насочени към дейности, опазващи околната среда - 5 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50 % от инвестициите са насочени към дейности, опазващи околната среда - 10 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 Кандидатът не е получавал подкрепа от Общността за подобна инвести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0" w:leader="none"/>
                <w:tab w:val="left" w:pos="255" w:leader="none"/>
              </w:tabs>
              <w:autoSpaceDE w:val="false"/>
              <w:spacing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Щ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before="120" w:after="0"/>
              <w:ind w:left="-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Критерии 3 е заличен от Стратегията на „МИГ – Елхово - Болярово“ с Допълнително споразумение № РД 50-143 / 29.06.2018 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да бъде предложено за финансиране едно проектно предложение, общата крайна оценка на етап техническа и финансова оценка трябва да е равна на или по-голяма от 10 точки. (минимално допустима оценка за качество на проектните предложени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лучай, че две или повече проектни предложения имат еднакви общи крайни оценки, проектите ще бъдат подреждани в низходящ ред и ще се дава предимство на проекта/ите, получил/и по-висока/и оценка/и по критерий 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вен брой точки и по този критерий, ще се дава предимство на проекта/ите, получил/и по-висока/и оценка/и по критерий 2. Проектът създава нови работни мес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256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вен брой точки и по двата критерия, ще се дава предимство на проекта/ите, получил/и по – висока/и оценка/и по критерий 4. Проектът включва дейности с позитивен принос към околната сред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22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D9D9D9" w:val="clear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E"/>
        </w:rPr>
        <w:t>ВАЖНО! Дефиниции за целите на техническата и финансова оценка и прилагането на критериите за подбор на проект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тносно Критерий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за да бъдат присъдени точки по критерия: Над 30 % от допустимите инвестиционни разходи по проекта да са свързани с внедряване/въвеждане на иновации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ценка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д 30 % от допустимите инвестиционни разходи по проекта са свързани с иновации в предприятието – 15 точк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д 50 % от допустимите инвестиционни разходи по проекта са свързани с иновации в предприятието – 20 точк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финиции за определяне на иновации в предприятието: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. Съгласно дефиниция на ГД Земеделие и развитие на селските райони на ЕК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Иновация е нова идея, която се доказва като успешна в практиката. Иновацията може да бъде технологична, не-технологична, организационна и социална. Иновацията може да е нов продукт, практика, услуга, производствен процес или организация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ози смисъл и на базата на дефиницията на ГД Земеделие и РСР, за целите на настоящата процедура, за да получи точки, кандидатът трябва да докаже в своето проектно предложение, че чрез инвестициите по проекта ще въведе нова за територията на МИГ – Елхово – Болярово практика / продукт / услуга И/ИЛИ нови за предприятието продукти, производствени процеси и/или услуги чрез представяне на документи, проучвания, сертификати, патенти и други приложими документи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чки по този критерий, съгласно относителният дял на допустимите инвестиционни разходи по проекта, получават и проекти за разходи за внедряване на инвестиции, изпълнени по чл. 35 от Регламент 1305/2013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доказване на съответствие се проверява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тносно Критерий 2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оектът създава нови работни мест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ектът ще получи точки, в случай, че в резултат от изпълнението му се създават съответния брой работни места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о 3 работни места – 15 точ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E"/>
        </w:rPr>
        <w:t>н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3 работни места – 30 точк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, за да бъдат присъдени точки по критер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езултат от изпълнението на проекта, в Бизнес плана - Таблица Б2 "Заетост", кандидатът да предвижда разкриване и поддържане на нови работни места - целогодишно, по трудово правоотношение, на 8 часа работно време. При планирани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 3 работни места се присъждат 15 точки; над 3 (4 или повече) работни места се присъждат 30 точ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доказване на съответствие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точник на данните за броя работни места на трудово правоотношение, които ще бъдат разкрити в резултат от реализация на дейностите по проекта, са: Таблица Б2 "Заетост" от Бизнес плана; приложе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„Отчет за заетите лица, средствата за работна заплата и други разходи за труд”, а з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;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правка-декларация за съществуващия и нает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по образец, Приложение №15 от документи за попълване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; раздел „Индикатори” от електронния Формуляр за кандидатстване  и Формуляра за мониторинг – Приложение № 10, документи за попълване към Условията за кандидатстване. Данните в посочените документи следва да са идентични. Изпълнението подлежи на проверка в целия период на мониторинг, посочен в поясненията по т.Б 2 от бизнес плана и в административния договор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 по проект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носно Критерий 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оектът включва дейности с позитивен принос към околната сред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ът ще получи точки, в случай че включва инвестиции, насочени към дейности, опазващи околната сред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над 30 % - от инвестициите са насочени към дейности, опазващи околната среда ще получи 5 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над 50 % от инвестициите са насочени към дейности, опазващи околната среда ще получи 10 т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, необходима за оценка на проектното предложение“). За доказване кандидатът представ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новище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 засегнат от инвестиция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кумент, издаден от правоспособно лице /производител на съответната инсталация/, удостоверяващ наличието на технологии, които водят до намаляване на емисиите съгласно Регламент за изпълнение на Директива 2009/125/ЕС/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тносно Критерий 5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Кандидатът не е получавал подкрепа от Общността за подобна инвестиц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Кандидатът да не е получавал подкрепа от Общността за подобна инвестиц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ъв Формуляра за кандидатстване – раздел </w:t>
      </w:r>
      <w:r>
        <w:rPr>
          <w:rFonts w:cs="Times New Roman" w:ascii="Times New Roman" w:hAnsi="Times New Roman"/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поле „Подкрепа от Общността за подобна дейност по други програми“.</w:t>
      </w:r>
    </w:p>
    <w:p>
      <w:pPr>
        <w:pStyle w:val="Style23"/>
        <w:spacing w:lineRule="auto" w:line="276"/>
        <w:ind w:left="360" w:hanging="0"/>
        <w:rPr/>
      </w:pPr>
      <w:r>
        <w:rPr>
          <w:rFonts w:eastAsia="Calibri"/>
          <w:lang w:eastAsia="en-US"/>
        </w:rPr>
        <w:t xml:space="preserve">Оценката ще се извършва и ще получи точки </w:t>
      </w:r>
      <w:r>
        <w:rPr>
          <w:rFonts w:eastAsia="Calibri"/>
          <w:b/>
          <w:lang w:eastAsia="en-US"/>
        </w:rPr>
        <w:t xml:space="preserve">след извършване на проверка </w:t>
      </w:r>
      <w:r>
        <w:rPr>
          <w:rFonts w:eastAsia="Calibri"/>
          <w:lang w:eastAsia="en-US"/>
        </w:rPr>
        <w:t>за получаване на подкрепа от други програми – официални информационни системи на ЕСИФ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ELINES ON PROGRAMMING FOR INNOVATION AND THE IMPLEMENTATION OF THE EIP FOR AGRICULTURAL PRODUCTIVITY AND SUSTAINAB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7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7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4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3:00Z</dcterms:created>
  <dc:creator>ACER</dc:creator>
  <dc:description/>
  <cp:keywords/>
  <dc:language>en-US</dc:language>
  <cp:lastModifiedBy>ACER</cp:lastModifiedBy>
  <dcterms:modified xsi:type="dcterms:W3CDTF">2020-08-03T12:30:00Z</dcterms:modified>
  <cp:revision>10</cp:revision>
  <dc:subject/>
  <dc:title/>
</cp:coreProperties>
</file>