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ОСНОВНА ИНФОРМАЦИЯ ЗА ПРОЕКТНОТО ПРЕДЛОЖЕНИ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04"/>
        <w:gridCol w:w="196"/>
        <w:gridCol w:w="84"/>
        <w:gridCol w:w="462"/>
        <w:gridCol w:w="404"/>
        <w:gridCol w:w="1176"/>
        <w:gridCol w:w="286"/>
        <w:gridCol w:w="1648"/>
        <w:gridCol w:w="387"/>
        <w:gridCol w:w="338"/>
        <w:gridCol w:w="739"/>
        <w:gridCol w:w="1245"/>
      </w:tblGrid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ярка 6.4.1. „Инвестиции в подкрепа на неземеделски дейности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Стратегията за Водено от общностите местно развитие на СНЦ „МИГ-Елхово-Болярово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азумение № РД 50-143 от 21.10.2016 г.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RANGE!A1%3AAA238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дидатствам по процедура за прием на проектни предложения (№ в ИСУН)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ПРОЕКТНОТО ПРЕДЛОЖЕНИЕ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. ОПИСАНИЕ НА КАНДИДАТА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кандидат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ИК на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ен представител на кандидата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на законния представляващ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раст на законния представлява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 местоживеене: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ълномощено лице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различно от законния представител, в случай, че има таков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Н / ЛНЧ (Личен номер на чужденец) на представляващия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за самоличност №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ен д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ден от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ълномощно №/дата: 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I. ОПИСАНИЕ НА ПРОЕКТНОТО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Забележка: Подробното описание на проектното предложение се извършва във формуляра за кандидатстване в ИСУН 2020</w:t>
            </w:r>
          </w:p>
        </w:tc>
      </w:tr>
      <w:tr>
        <w:trPr>
          <w:trHeight w:val="274" w:hRule="atLeast"/>
        </w:trPr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на инвестици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опустимите дей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) Развитие на ИНТЕГРИРАН туризъм (изграждане, обновяване на туристически обекти, предлагащи интегрирани туристически услуги)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" w:name="__Fieldmark__0_1463527160"/>
            <w:bookmarkStart w:id="2" w:name="__Fieldmark__0_1463527160"/>
            <w:bookmarkEnd w:id="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" w:name="__Fieldmark__1_1463527160"/>
            <w:bookmarkStart w:id="4" w:name="__Fieldmark__1_1463527160"/>
            <w:bookmarkEnd w:id="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изводство или продажба на продукти, които не са включени в Приложение 1 от Договора за функциониране на Европейския съюз (независимо от вложените продукти и материали)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" w:name="__Fieldmark__2_1463527160"/>
            <w:bookmarkStart w:id="6" w:name="__Fieldmark__2_1463527160"/>
            <w:bookmarkEnd w:id="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" w:name="__Fieldmark__3_1463527160"/>
            <w:bookmarkStart w:id="8" w:name="__Fieldmark__3_1463527160"/>
            <w:bookmarkEnd w:id="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витие на услуги във всички сектор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" w:name="__Fieldmark__4_1463527160"/>
            <w:bookmarkStart w:id="10" w:name="__Fieldmark__4_1463527160"/>
            <w:bookmarkEnd w:id="1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" w:name="__Fieldmark__5_1463527160"/>
            <w:bookmarkStart w:id="12" w:name="__Fieldmark__5_1463527160"/>
            <w:bookmarkEnd w:id="1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изводство на енергия от възобновяеми енергийни източници за собствено потребление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6_1463527160"/>
            <w:bookmarkStart w:id="14" w:name="__Fieldmark__6_1463527160"/>
            <w:bookmarkEnd w:id="1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7_1463527160"/>
            <w:bookmarkStart w:id="16" w:name="__Fieldmark__7_1463527160"/>
            <w:bookmarkEnd w:id="1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тие на занаяти и други неземеделски дейности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8_1463527160"/>
            <w:bookmarkStart w:id="18" w:name="__Fieldmark__8_1463527160"/>
            <w:bookmarkEnd w:id="1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9_1463527160"/>
            <w:bookmarkStart w:id="20" w:name="__Fieldmark__9_1463527160"/>
            <w:bookmarkEnd w:id="2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Кратко</w:t>
            </w:r>
            <w:r>
              <w:rPr>
                <w:b/>
                <w:bCs/>
              </w:rPr>
              <w:t xml:space="preserve"> описание на инвестицията, за която се кандидат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групи допустими разх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" w:leader="none"/>
              </w:tabs>
              <w:autoSpaceDE w:val="false"/>
              <w:spacing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зграждане, придобиване или подобрения на недвижимо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упуване, включително чрез лизинг на нови машини и оборудване до пазарната стойност на актив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бщи разходи, свързани с разходите за точка „1“ и „2“, например хонорари на архитекти, инженери и консултанти, хонорари, свързани с консултации относно екологичната и икономическата устойчивост, включително проучвания за техническа осъществим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Нематериални инвестиции: придобиване и създаване на компютърен софтуер и придобиване на патенти, лицензи, авторски права и ма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Място</w:t>
            </w:r>
            <w:r>
              <w:rPr>
                <w:b/>
                <w:bCs/>
              </w:rPr>
              <w:t xml:space="preserve"> на извършване на инвестицията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: 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на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о/и място/места, вкл.пощ.код/ове: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ТЕ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И, имот, парцел, отдел, подотдел и други идент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ІІ.   ДЕКЛАРАЦИИ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подписване на основната информация за проектното предложение декларирам, че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ъм получавал/а публична финансова помощ от Европейските структурни и инвестиционни фондове или чрез други инструменти на Европейския съюз в съответствие с </w:t>
            </w:r>
            <w:r>
              <w:rPr>
                <w:rStyle w:val="Newdocreference1"/>
                <w:rFonts w:cs="Times New Roman" w:ascii="Times New Roman" w:hAnsi="Times New Roman"/>
                <w:color w:val="000000"/>
                <w:sz w:val="24"/>
                <w:szCs w:val="24"/>
              </w:rPr>
              <w:t>чл. 65, параграф 11 от Регламент (ЕС) № 1303/2013</w:t>
            </w:r>
            <w:r>
              <w:rPr>
                <w:rStyle w:val="Newdocreference1"/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то и други публични средства за разходите, за които кандидатствам с настоящият прое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ъм подал проектно предложение за дейности, допустими за подпомагане съобразно демаркационната линия с други ЕСИ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ил/а съм финансови средства за извършване на инвестиция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остите, включени в проекта не са физически започнати и/или извършени преди подаването на проектното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ан съм, че ще бъдат публикувани данни в съответствие с разпоредбите на чл. 111 от Регламент (ЕО) № 1306/2013 на Европейския парламент и на Съвета от 17.12.2013 г. относно финансирането, управлението и мониторинга на Общата селскостопанска политика и за отмяна на регламенти /ЕИО/ № 352/78, (ЕО) № 165/94, (ЕО) № 814/2000, (ЕО) № 1290/2005 и (ЕО) № 485/2008 на Съвета, както и че те могат да бъдат обработени от одитиращи и разследващи органи на Съюза и на държавите-членки с цел защита на финансовите интереси на Съюза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рок до десет години от датата на сключване на договора за предоставяне на финансова помощ (БФП е държавна или минимална помощ) се задължавам д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хранявам документите, свързани с подпомаганите дей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м достъп на територията на обекта на подпомагане за извършване на контролни дейности на упълномощените за това лица и да показвам необходимите документи за този контр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ддържам съответствие с условията, станали основание за избора ми пред други кандидати</w:t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ктронен адрес на кандидата, който е асоцииран към профила му в ИСУ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BFBFBF" w:val="clear"/>
              </w:rPr>
              <w:t>Кандидатът трябва да посочи електронен адрес, който да е асоцииран към профила му в ИСУН и не трябва да се променя в периода на кандидатстване и оценка.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.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ме на канди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ис и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, Споразумение № РД 50-143/21.10.2018 г.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2:00Z</dcterms:created>
  <dc:creator>ACER</dc:creator>
  <dc:description/>
  <dc:language>en-US</dc:language>
  <cp:lastModifiedBy>ACER</cp:lastModifiedBy>
  <dcterms:modified xsi:type="dcterms:W3CDTF">2018-11-21T12:52:00Z</dcterms:modified>
  <cp:revision>2</cp:revision>
  <dc:subject/>
  <dc:title/>
</cp:coreProperties>
</file>