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23584788"/>
            <w:bookmarkStart w:id="1" w:name="__Fieldmark__0_323584788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23584788"/>
            <w:bookmarkStart w:id="3" w:name="__Fieldmark__1_323584788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23584788"/>
            <w:bookmarkStart w:id="5" w:name="__Fieldmark__2_323584788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23584788"/>
            <w:bookmarkStart w:id="7" w:name="__Fieldmark__3_323584788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23584788"/>
            <w:bookmarkStart w:id="9" w:name="__Fieldmark__4_323584788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23584788"/>
            <w:bookmarkStart w:id="11" w:name="__Fieldmark__5_323584788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23584788"/>
            <w:bookmarkStart w:id="13" w:name="__Fieldmark__6_323584788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23584788"/>
            <w:bookmarkStart w:id="15" w:name="__Fieldmark__7_323584788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23584788"/>
            <w:bookmarkStart w:id="17" w:name="__Fieldmark__8_323584788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23584788"/>
            <w:bookmarkStart w:id="19" w:name="__Fieldmark__9_323584788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23584788"/>
            <w:bookmarkStart w:id="21" w:name="__Fieldmark__10_323584788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23584788"/>
            <w:bookmarkStart w:id="23" w:name="__Fieldmark__11_323584788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23584788"/>
            <w:bookmarkStart w:id="25" w:name="__Fieldmark__12_323584788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23584788"/>
            <w:bookmarkStart w:id="27" w:name="__Fieldmark__13_323584788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23584788"/>
            <w:bookmarkStart w:id="29" w:name="__Fieldmark__14_323584788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23584788"/>
            <w:bookmarkStart w:id="31" w:name="__Fieldmark__15_323584788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23584788"/>
            <w:bookmarkStart w:id="33" w:name="__Fieldmark__16_323584788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23584788"/>
            <w:bookmarkStart w:id="35" w:name="__Fieldmark__17_323584788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23584788"/>
            <w:bookmarkStart w:id="37" w:name="__Fieldmark__18_323584788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23584788"/>
            <w:bookmarkStart w:id="39" w:name="__Fieldmark__19_323584788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23584788"/>
            <w:bookmarkStart w:id="41" w:name="__Fieldmark__20_323584788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23584788"/>
            <w:bookmarkStart w:id="43" w:name="__Fieldmark__21_323584788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23584788"/>
            <w:bookmarkStart w:id="45" w:name="__Fieldmark__22_323584788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23584788"/>
            <w:bookmarkStart w:id="47" w:name="__Fieldmark__23_323584788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23584788"/>
            <w:bookmarkStart w:id="49" w:name="__Fieldmark__24_323584788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23584788"/>
            <w:bookmarkStart w:id="51" w:name="__Fieldmark__25_323584788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23584788"/>
            <w:bookmarkStart w:id="53" w:name="__Fieldmark__26_323584788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23584788"/>
            <w:bookmarkStart w:id="55" w:name="__Fieldmark__27_323584788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23584788"/>
            <w:bookmarkStart w:id="57" w:name="__Fieldmark__28_323584788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23584788"/>
            <w:bookmarkStart w:id="59" w:name="__Fieldmark__29_323584788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17:00Z</dcterms:created>
  <dc:creator>ACER</dc:creator>
  <dc:description/>
  <dc:language>en-US</dc:language>
  <cp:lastModifiedBy>ACER</cp:lastModifiedBy>
  <dcterms:modified xsi:type="dcterms:W3CDTF">2018-10-03T12:18:00Z</dcterms:modified>
  <cp:revision>3</cp:revision>
  <dc:subject/>
  <dc:title/>
</cp:coreProperties>
</file>