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15 към Условия за кандидатства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  <w:tab/>
        <w:t>документи за попълва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цията се п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(ата) …………………………………………………………........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 к. № ………………..издадена от …………………… на ……………………....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 …………………………. адрес: ………………………………………………...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…………………………………………………………………….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яващ, управител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упата/организацията на производители ……………………………………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</w:t>
      </w:r>
    </w:p>
    <w:p>
      <w:pPr>
        <w:pStyle w:val="Normal"/>
        <w:spacing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ча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40:00Z</dcterms:created>
  <dc:creator>ACER</dc:creator>
  <dc:description/>
  <dc:language>en-US</dc:language>
  <cp:lastModifiedBy>ACER</cp:lastModifiedBy>
  <dcterms:modified xsi:type="dcterms:W3CDTF">2018-10-03T12:42:00Z</dcterms:modified>
  <cp:revision>3</cp:revision>
  <dc:subject/>
  <dc:title/>
</cp:coreProperties>
</file>