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bCs/>
              </w:rPr>
              <w:t>ПРОЦЕДУРА ЗА ПОДБОР НА ПРОЕКТИ BG06RDNP001-19.130</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4.2. „ИНВЕСТИЦИИ В ПРЕРАБОТКА/МАРКЕТИНГ НА СЕЛСКОСТОПАНСКИ ПРОДУК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3"/>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3"/>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3"/>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Представено е Приложение № 1 Основна информация за проектното предложение в изискуемия форма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в оригинал съгласно Приложение № 3 Декларация по чл. 19 и 20 от Закона за защита на личните да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документ, издаден от обслужващата банка за банковата сметка на кандидата, по която ще бъде преведена финансовата помощ, получена по реда на тази наредб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съгласно Приложение № 4 от Документи за попълване (Приложение № 6 от Наредба № 22) от представляващия/те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8</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неприложими документи – Приложени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3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 Приложение №14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 Приложение №15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Регистрационни карти, издадени по реда на наредбата по § 4 ЗПЗП, и анкетни формуляри към тях на всички членове </w:t>
            </w:r>
            <w:r>
              <w:rPr>
                <w:rFonts w:cs="Times New Roman" w:ascii="Times New Roman" w:hAnsi="Times New Roman"/>
                <w:i/>
                <w:shd w:fill="FEFEFE" w:val="clear"/>
              </w:rPr>
              <w:t>в случай на кандидати по т.2 от раздел 11 - признати групи или организации на производители</w:t>
            </w:r>
            <w:r>
              <w:rPr>
                <w:rFonts w:cs="Times New Roman" w:ascii="Times New Roman" w:hAnsi="Times New Roman"/>
                <w:shd w:fill="FEFEFE" w:val="clear"/>
              </w:rPr>
              <w:t>, които преработват собствена суров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6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или изпълнението на условията по т. ІІ.1 от Раздел 13.2„Условия за допустимост на дейностите“, изготвен и съгласуван от правоспособно лице с компетентност в съответната област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доклад и резюме за отразяване на резултатите от енергийно обследване</w:t>
            </w:r>
            <w:r>
              <w:rPr>
                <w:rFonts w:cs="Times New Roman" w:ascii="Times New Roman" w:hAnsi="Times New Roman"/>
                <w:b/>
              </w:rPr>
              <w:t xml:space="preserve">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w:t>
            </w:r>
            <w:r>
              <w:rPr>
                <w:rFonts w:cs="Times New Roman" w:ascii="Times New Roman" w:hAnsi="Times New Roman"/>
                <w:i/>
                <w:shd w:fill="FEFEFE" w:val="clear"/>
              </w:rPr>
              <w:t>, в случай на производство и/или маркетинг на хранителни стоки/фуражи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видовете и количества суровини собствена продукция, когато кандидатът е регистриран ЗП или група или организация на производители </w:t>
            </w:r>
            <w:r>
              <w:rPr>
                <w:rFonts w:cs="Times New Roman" w:ascii="Times New Roman" w:hAnsi="Times New Roman"/>
                <w:i/>
                <w:shd w:fill="FEFEFE" w:val="clear"/>
              </w:rPr>
              <w:t>(съгласно т.2 от раздел 11.1 от УК) по образец (Приложение № 17 – Декларация за видовете и количества суровини собствена продукция,  от документи за попълван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8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hd w:fill="FEFEFE" w:val="clear"/>
              </w:rPr>
              <w:t>Представени са предварителни/окончателни договори с доставчици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сертификат/и за биологичните продукти към представените предварителни или окончателни договори</w:t>
            </w:r>
            <w:r>
              <w:rPr>
                <w:rFonts w:cs="Times New Roman" w:ascii="Times New Roman" w:hAnsi="Times New Roman"/>
                <w:b/>
              </w:rPr>
              <w:t xml:space="preserve"> </w:t>
            </w:r>
            <w:r>
              <w:rPr>
                <w:rFonts w:cs="Times New Roman" w:ascii="Times New Roman" w:hAnsi="Times New Roman"/>
              </w:rPr>
              <w:t xml:space="preserve">с описани вид, количества, произход и цени на основните суровини </w:t>
            </w:r>
            <w:r>
              <w:rPr>
                <w:rFonts w:cs="Times New Roman" w:ascii="Times New Roman" w:hAnsi="Times New Roman"/>
                <w:i/>
              </w:rPr>
              <w:t>(когато не се предвижда преработка на собствена биологично сертифицирана земеделска продукция)</w:t>
            </w:r>
            <w:r>
              <w:rPr>
                <w:rFonts w:cs="Times New Roman" w:ascii="Times New Roman" w:hAnsi="Times New Roman"/>
              </w:rPr>
              <w:t xml:space="preserve"> </w:t>
            </w:r>
            <w:r>
              <w:rPr>
                <w:rFonts w:cs="Times New Roman" w:ascii="Times New Roman" w:hAnsi="Times New Roman"/>
                <w:b/>
              </w:rPr>
              <w:t>и/или</w:t>
            </w:r>
            <w:r>
              <w:rPr>
                <w:rFonts w:cs="Times New Roman" w:ascii="Times New Roman" w:hAnsi="Times New Roman"/>
              </w:rPr>
              <w:t xml:space="preserve"> към Декларация за видовете и количества суровини собствена продукция от кандидата </w:t>
            </w:r>
            <w:r>
              <w:rPr>
                <w:rFonts w:cs="Times New Roman" w:ascii="Times New Roman" w:hAnsi="Times New Roman"/>
                <w:i/>
              </w:rPr>
              <w:t>(важи в случаите, когато се предвижда преработка на собствена биологично сертифицирана земеделска продукция).</w:t>
            </w:r>
            <w:r>
              <w:rPr>
                <w:rFonts w:cs="Times New Roman" w:ascii="Times New Roman" w:hAnsi="Times New Roman"/>
                <w:shd w:fill="FEFEFE" w:val="clear"/>
              </w:rPr>
              <w:t xml:space="preserve">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Style23"/>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Модернизиране технологичната база и внедряване на иновации в специфични за територията предприятия от ХВП. Създаване на възможности за добавяне на стойност към земеделската продукция.</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Style23"/>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sz w:val="22"/>
                <w:szCs w:val="22"/>
              </w:rPr>
              <w:t>Регистриран земеделски стопанин съгласно чл. 7, ал. 1 от Закона за подпомагане на земеделските производители</w:t>
            </w:r>
          </w:p>
          <w:p>
            <w:pPr>
              <w:pStyle w:val="Style23"/>
              <w:widowControl w:val="false"/>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 xml:space="preserve">или </w:t>
            </w:r>
          </w:p>
          <w:p>
            <w:pPr>
              <w:pStyle w:val="Style23"/>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Призната група или организация на производители или такава, одобрена за финансова помощ по мярка 9 „Учредяване на групи и организации на производители” от ПРСР 2014 - 2020 г.</w:t>
            </w:r>
          </w:p>
          <w:p>
            <w:pPr>
              <w:pStyle w:val="Style23"/>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Едноличен търговец или юридическо лице, различно от кандидатите по т. 1 и 2.</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Кандидатът</w:t>
            </w:r>
            <w:r>
              <w:rPr>
                <w:rFonts w:cs="Times New Roman" w:ascii="Times New Roman" w:hAnsi="Times New Roman"/>
              </w:rPr>
              <w:t xml:space="preserve">/получателят на финансова помощ в случай, че е призната група или организация на производители или едноличен търговец или юридическо лице, е регистриран по Търговския закон или Закона за кооперациите. </w:t>
            </w:r>
          </w:p>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i/>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В случай на кандидат земеделски стопанин, към датата на подаване на проектното предложение трябва да е регистриран като земеделски стопани съгласно Наредба № 3 от 1999 г. за създаване и поддържане на регистър на земеделските стопани (ДВ, бр. 10 от 1999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w:t>
            </w:r>
            <w:r>
              <w:rPr>
                <w:rFonts w:cs="Times New Roman" w:ascii="Times New Roman" w:hAnsi="Times New Roman"/>
                <w:i/>
                <w:szCs w:val="24"/>
              </w:rPr>
              <w:t xml:space="preserve">4, свидетелство за съдимост и удостоверение от НАП по чл.162, ал. 2, т.1 от ДОПК,  В случай на констатирано по документи несъответствие с изискванията на чл.12, ал. 3 и 10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t>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дължителността на проекта не надхвърля 36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Минималният размер на общите допустими разходи за проектното предложение за стандартен проект не е по-малък от 10000 евро (19 558,30,72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стандартен проект (не „малък“ според дефиницията в УК т. 9) е левовата равностойност на 160 000 евро (312932,8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Минималният размер на безвъзмездната финансова помощ за стандартен проект (не „малък“ според дефиницията в УК т. 9) по Стратегията за водено от общностите местно развитие на МИГ – Елхово – Болярово е левовата равностойност на 5000 евро (9779,15 лева)</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Максималният размер на заявената безвъзмездна финансова помощ на стандартен проект (не „малък“ според дефиницията в УК т. 9) по Стратегията за водено от общностите местно развитие на МИГ – Елхово – Болярово не надвишава левовата равностойност на 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Минималният размер на допустимите разходи за проектното предложение за </w:t>
            </w:r>
            <w:r>
              <w:rPr>
                <w:rFonts w:cs="Times New Roman" w:ascii="Times New Roman" w:hAnsi="Times New Roman"/>
                <w:b/>
              </w:rPr>
              <w:t>малък</w:t>
            </w:r>
            <w:r>
              <w:rPr>
                <w:rFonts w:cs="Times New Roman" w:ascii="Times New Roman" w:hAnsi="Times New Roman"/>
              </w:rPr>
              <w:t xml:space="preserve"> проект („малък“ според дефиницията в УК т. 9) не е по-малък от 7500 евро (14668,72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малък проект („малък“ според дефиницията в УК т. 9)  е левовата равностойност на 30 000 евро (58 674,9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Минималният размер на безвъзмездната финансова помощ за </w:t>
            </w:r>
            <w:r>
              <w:rPr>
                <w:rFonts w:cs="Times New Roman" w:ascii="Times New Roman" w:hAnsi="Times New Roman"/>
                <w:b/>
              </w:rPr>
              <w:t>малък</w:t>
            </w:r>
            <w:r>
              <w:rPr>
                <w:rFonts w:cs="Times New Roman" w:ascii="Times New Roman" w:hAnsi="Times New Roman"/>
              </w:rPr>
              <w:t xml:space="preserve"> проект (според дефиницията в УК т. 9) по Стратегията за водено от общностите местно развитие на МИГ – Елхово – Болярово е левовата равностойност на 3750 евро (7334,36 лева)</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Максималният размер на заявената безвъзмездна финансова помощ на малък проект („малък“ според дефиницията в УК т. 9)  по Стратегията за водено от общностите местно развитие на МИГ – Елхово – Болярово не надвишава левовата равностойност на </w:t>
            </w:r>
            <w:r>
              <w:rPr>
                <w:rFonts w:eastAsia="Times New Roman" w:cs="Times New Roman" w:ascii="Times New Roman" w:hAnsi="Times New Roman"/>
                <w:color w:val="000000"/>
                <w:sz w:val="24"/>
                <w:szCs w:val="24"/>
                <w:lang w:eastAsia="sr-CS"/>
              </w:rPr>
              <w:t>15 000 евро (29337,45 лева</w:t>
            </w:r>
            <w:r>
              <w:rPr>
                <w:rFonts w:eastAsia="Times New Roman" w:cs="Times New Roman" w:ascii="Times New Roman" w:hAnsi="Times New Roman"/>
                <w:color w:val="000000"/>
                <w:sz w:val="24"/>
                <w:szCs w:val="24"/>
                <w:lang w:val="en-US" w:eastAsia="sr-CS"/>
              </w:rPr>
              <w:t>)</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4.2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Във формуляра за кандидатстване е въведен индикаторът „брой работни места“ и той е количествено определен. В случай, че чрез проектното предложение се създават работни места, е попълнен техния брой. В случай ,че не се създават работни места, е попълнена стойност „0“.</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val="en-US"/>
              </w:rPr>
            </w:pPr>
            <w:r>
              <w:rPr>
                <w:rFonts w:cs="Times New Roman" w:ascii="Times New Roman" w:hAnsi="Times New Roman"/>
                <w:lang w:val="en-US"/>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1. внедряване на нови и/или модернизиране на наличните мощности и подобряване на използването им,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внедряване на нови продукти, процеси и технологии, и/ил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3. намаляване на себестойността на произвежданата продукция,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постигане на съответствие с ново въведени стандарти на ЕС,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5. подобряване на сътрудничеството с производителите на суровини,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6. опазване на околната среда, включително намаляване на вредните емисии и отпадъци,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7. подобряване на енергийната ефективност в предприятията,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8. подобряване на безопасността и хигиенните условия на производство и труд,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9. подобряване на качеството и безопасността на храните и тяхната проследяемост,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подобряване на възможностите за производство на биологични храни чрез преработка на първични земеделски биологичн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проект, представен от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2020, той е пряко свързан с основната земеделска дейност на всеки член и с основната земеделска дейност за групата или организацията.</w:t>
            </w:r>
            <w:r>
              <w:rPr>
                <w:rFonts w:cs="Times New Roman" w:ascii="Times New Roman" w:hAnsi="Times New Roman"/>
                <w:i/>
              </w:rPr>
              <w:t xml:space="preserve"> (когато е приложим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Бизнес планът, представен от група/организация на производители, трябва да доказва, че инвестициите и дейностите са от полза на цялата група/организация на производители </w:t>
            </w:r>
            <w:r>
              <w:rPr>
                <w:rFonts w:cs="Times New Roman" w:ascii="Times New Roman" w:hAnsi="Times New Roman"/>
                <w:i/>
              </w:rPr>
              <w:t>(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Бизнес плана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7 и т.8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 xml:space="preserve">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инвестиции за производство на енергия от възобновяеми енергийни източници,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а спазени изискванията на т. ІІ от раздел 13.2 от УК. </w:t>
            </w: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Style23"/>
              <w:numPr>
                <w:ilvl w:val="0"/>
                <w:numId w:val="5"/>
              </w:numPr>
              <w:ind w:left="0" w:firstLine="284"/>
              <w:rPr>
                <w:color w:val="000000"/>
                <w:sz w:val="22"/>
                <w:szCs w:val="22"/>
              </w:rPr>
            </w:pPr>
            <w:r>
              <w:rPr>
                <w:color w:val="000000"/>
                <w:sz w:val="22"/>
                <w:szCs w:val="22"/>
              </w:rPr>
              <w:t>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Style23"/>
              <w:numPr>
                <w:ilvl w:val="0"/>
                <w:numId w:val="5"/>
              </w:numPr>
              <w:ind w:left="0" w:firstLine="284"/>
              <w:rPr>
                <w:color w:val="000000"/>
                <w:sz w:val="22"/>
                <w:szCs w:val="22"/>
              </w:rPr>
            </w:pPr>
            <w:r>
              <w:rPr>
                <w:color w:val="000000"/>
                <w:sz w:val="22"/>
                <w:szCs w:val="22"/>
              </w:rPr>
              <w:t>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Style23"/>
              <w:numPr>
                <w:ilvl w:val="0"/>
                <w:numId w:val="5"/>
              </w:numPr>
              <w:ind w:left="0" w:firstLine="284"/>
              <w:rPr>
                <w:color w:val="000000"/>
                <w:sz w:val="22"/>
                <w:szCs w:val="22"/>
              </w:rPr>
            </w:pPr>
            <w:r>
              <w:rPr>
                <w:color w:val="000000"/>
                <w:sz w:val="22"/>
                <w:szCs w:val="22"/>
              </w:rPr>
              <w:t>Дейности, разходите за които са включени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w:t>
            </w:r>
          </w:p>
          <w:p>
            <w:pPr>
              <w:pStyle w:val="Style23"/>
              <w:numPr>
                <w:ilvl w:val="0"/>
                <w:numId w:val="5"/>
              </w:numPr>
              <w:ind w:left="0" w:firstLine="284"/>
              <w:rPr>
                <w:color w:val="000000"/>
                <w:sz w:val="22"/>
                <w:szCs w:val="22"/>
              </w:rPr>
            </w:pPr>
            <w:r>
              <w:rPr>
                <w:color w:val="000000"/>
                <w:sz w:val="22"/>
                <w:szCs w:val="22"/>
              </w:rPr>
              <w:t>Дейности, допустими за подпомагане по чл. 1 от Наредба № 2 от 2014 г. за условията и реда за предоставяне на финансова помощ по Националната програма за подпомагане на лозаро-винарския сектор за периода 2014 – 2018 г. (ДВ, бр. 34 от 2014 г.) за производството на лозаро-винарски продукти по приложение № 1 от Закона за виното и спиртните напитки;</w:t>
            </w:r>
          </w:p>
          <w:p>
            <w:pPr>
              <w:pStyle w:val="Style23"/>
              <w:numPr>
                <w:ilvl w:val="0"/>
                <w:numId w:val="5"/>
              </w:numPr>
              <w:ind w:left="0" w:firstLine="284"/>
              <w:rPr>
                <w:color w:val="000000"/>
                <w:sz w:val="22"/>
                <w:szCs w:val="22"/>
              </w:rPr>
            </w:pPr>
            <w:r>
              <w:rPr>
                <w:color w:val="000000"/>
                <w:sz w:val="22"/>
                <w:szCs w:val="22"/>
              </w:rPr>
              <w:t>Дейности, свързани с производството и съхранението на маслиново масло и трапезни маслини;</w:t>
            </w:r>
          </w:p>
          <w:p>
            <w:pPr>
              <w:pStyle w:val="Style23"/>
              <w:numPr>
                <w:ilvl w:val="0"/>
                <w:numId w:val="5"/>
              </w:numPr>
              <w:ind w:left="0" w:firstLine="284"/>
              <w:rPr>
                <w:color w:val="000000"/>
                <w:sz w:val="22"/>
                <w:szCs w:val="22"/>
              </w:rPr>
            </w:pPr>
            <w:r>
              <w:rPr>
                <w:color w:val="000000"/>
                <w:sz w:val="22"/>
                <w:szCs w:val="22"/>
              </w:rPr>
              <w:t>Дейности, подпомагани по чл. 6 от Регламент (ЕО) № 1952/2005 на Съвета от 23.11.2005 г. относно общата организация на пазара на хмел и за отмяна на регламенти (ЕИО) № 1696/71, (ЕИО) № 1037/72, (ЕИО) № 879/73 и (ЕИО) 1981/82 (OB L 314, 30.11.2005 г.);</w:t>
            </w:r>
          </w:p>
          <w:p>
            <w:pPr>
              <w:pStyle w:val="Style23"/>
              <w:numPr>
                <w:ilvl w:val="0"/>
                <w:numId w:val="5"/>
              </w:numPr>
              <w:ind w:left="0" w:firstLine="284"/>
              <w:rPr>
                <w:color w:val="000000"/>
                <w:sz w:val="22"/>
                <w:szCs w:val="22"/>
              </w:rPr>
            </w:pPr>
            <w:r>
              <w:rPr>
                <w:color w:val="000000"/>
                <w:sz w:val="22"/>
                <w:szCs w:val="22"/>
              </w:rPr>
              <w:t>Дейности, свързани с преработка и/или маркетинг на риба и рибни продукти;</w:t>
            </w:r>
          </w:p>
          <w:p>
            <w:pPr>
              <w:pStyle w:val="Style23"/>
              <w:numPr>
                <w:ilvl w:val="0"/>
                <w:numId w:val="5"/>
              </w:numPr>
              <w:ind w:left="0" w:firstLine="284"/>
              <w:rPr>
                <w:color w:val="000000"/>
                <w:sz w:val="22"/>
                <w:szCs w:val="22"/>
              </w:rPr>
            </w:pPr>
            <w:r>
              <w:rPr>
                <w:color w:val="000000"/>
                <w:sz w:val="22"/>
                <w:szCs w:val="22"/>
              </w:rPr>
              <w:t>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23"/>
              <w:ind w:left="34" w:hanging="0"/>
              <w:rPr>
                <w:b/>
                <w:b/>
                <w:sz w:val="22"/>
                <w:szCs w:val="22"/>
              </w:rPr>
            </w:pPr>
            <w:r>
              <w:rPr>
                <w:b/>
                <w:sz w:val="22"/>
                <w:szCs w:val="22"/>
              </w:rPr>
              <w:t>ІІ.6</w:t>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11"/>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8"/>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 xml:space="preserve">строителство или обновяване на сгради и на друга недвижима собственост, използвана за земеделското производство, включително такава, използвана за опазване компонентите на околната сред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 xml:space="preserve">закупуване, включително чрез финансов лизинг, и/или инсталиране на нови машини, съоръжения и оборудване, необходими за подобряване на земеделския производствен процес, включително за опазване компонентите на околната среда, получаване на топлинна и/или електроенергия, необходими за земеделските дейности на стопанството и подобряване на енергийната ефективност, съхранение и подготовка за продажба на земеделска продук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w:t>
              <w:tab/>
              <w:t xml:space="preserve">създаване и/или презасаждане на трайни насаждения, включително трайни насаждения от десертни лозя, медоносни дървесни видове за производство на мед, други бързо растящи храсти и дървесни видове, използвани за биоенерг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w:t>
              <w:tab/>
              <w:t>разходи за достигане съответствие с ново въведените стандарти на Е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w:t>
              <w:tab/>
              <w:t xml:space="preserve">разходи за достигане на съответствие със съществуващи стандарти на ЕС – за млади земеделски стопани, получаващи финансова помощ по подмярка 6;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w:t>
              <w:tab/>
              <w:t xml:space="preserve">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земеделските производствени дейности и/или за създаване и/или презасаждане на трайни насаждения на територията на МИГ – Елхово - Боляров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8.</w:t>
              <w:tab/>
              <w:t xml:space="preserve">закупуване, включително чрез финансов лизинг, на специализирани земеделски транспортни средства, като например: камиони, цистерни за събиране на мляко, хладилни превозни средства за транспортиране на продукция, превозни средства за транспортиране на живи животни и птиц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9.</w:t>
              <w:tab/>
              <w:t xml:space="preserve">разходи за достигане на съответствие с международно признати стандарти, свързани с въвеждане на системи за управление на качеството в земеделските стопанства, въвеждане на добри производствени практики, подготовка за сертифика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w:t>
              <w:tab/>
              <w:t xml:space="preserve">закупуване на софтуер,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1.</w:t>
              <w:tab/>
              <w:t xml:space="preserve">за ноу-хау, придобиване на патенти права и лицензи, за регистрация на търговски марки и процеси, необходими за изготвяне и изпълнение на проект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2.</w:t>
              <w:tab/>
              <w:t>разходи, свързани с проекта, в т.ч. разходи за предпроектни проучвания, такси, хонорари за архитекти, инженери и консултанти, консултации за екологична и икономическа устойчивост на проекти, проучвания за техническа осъществимост на проекта,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1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В случай на включени разходи за проекта по т.10 от раздел 14.1 от УК, свързани с подготовката и управлението на проекта, те не превишава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за консултантски услуги, свързани с подготовката и управлението на проекта, като част от разходите по т. 10 не могат да превишават 5 на сто от допустимите разходи по т. 1 - 9, но не повече от левовата равностойност на 5 000 евро;</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изготвяне на технически и работен проект в случаите на строително-монтажни дейности, като част от разходите т. 10 не могат да превишават 2,25 на сто от допустимите разходи по т. 1 - 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изготвяне на технологичен проект, когато не е включен в разходите по т. 2, като част от разходите по т. 10 не могат да превишават 2,25 на сто от допустимите разходи по т. 1 - 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строителен надзор като част от разходите по т. 10 не могат да превишават едно на сто от допустимите разходи по т. 1 - 9;</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пред проектни проучвания, правни услуги и хонорари за архитекти и инженери, извън тези по предходните под-точки, като част от разходите по т. 10, не могат да превишават 1,5 на сто от допустимите разходи по т. 1 - 9.</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включени в проекта разходи за закупуване на земя, те не надхвърлят 10 на сто от общия размер на допустимите разходи по т. 1 и 2 и т. 5 – 9 от раздел 14.1 от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Разходите по т. 10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включени в проекта разходи за закупуване на транспортни, включително превозни средства, те отговарят на определението за специализирани земеделски транспортни средства, например: камиони, цистерни за събиране мляко, хладилни превозни средства за транспортиране на продукция, превозни средства за транспортиране на живи животни и птици, и д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като недопустими в мярка 4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w:t>
            </w:r>
            <w:r>
              <w:rPr>
                <w:rFonts w:cs="Times New Roman" w:ascii="Times New Roman" w:hAnsi="Times New Roman"/>
                <w:szCs w:val="24"/>
                <w:lang w:val="en-US"/>
              </w:rPr>
              <w:t xml:space="preserve">8 </w:t>
            </w:r>
            <w:r>
              <w:rPr>
                <w:rFonts w:cs="Times New Roman" w:ascii="Times New Roman" w:hAnsi="Times New Roman"/>
                <w:szCs w:val="24"/>
              </w:rPr>
              <w:t>до 11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9"/>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9"/>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Style23"/>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3590153340"/>
            <w:bookmarkStart w:id="1" w:name="__Fieldmark__0_3590153340"/>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3590153340"/>
            <w:bookmarkStart w:id="3" w:name="__Fieldmark__1_3590153340"/>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771" w:right="1418" w:gutter="0" w:header="425"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Style22">
    <w:name w:val="Списък на абзаци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5">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7"/>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10"/>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7">
    <w:name w:val="Източник"/>
    <w:basedOn w:val="Normal"/>
    <w:next w:val="Normal"/>
    <w:qFormat/>
    <w:pPr>
      <w:numPr>
        <w:ilvl w:val="0"/>
        <w:numId w:val="10"/>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8">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12:00Z</dcterms:created>
  <dc:creator>ACER</dc:creator>
  <dc:description/>
  <cp:keywords/>
  <dc:language>en-US</dc:language>
  <cp:lastModifiedBy>ACER</cp:lastModifiedBy>
  <dcterms:modified xsi:type="dcterms:W3CDTF">2018-10-26T11:02:00Z</dcterms:modified>
  <cp:revision>25</cp:revision>
  <dc:subject/>
  <dc:title/>
</cp:coreProperties>
</file>