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7.  </w:t>
      </w:r>
      <w:r>
        <w:rPr>
          <w:rFonts w:cs="Times New Roman" w:ascii="Times New Roman" w:hAnsi="Times New Roman"/>
          <w:sz w:val="24"/>
          <w:szCs w:val="24"/>
        </w:rPr>
        <w:t xml:space="preserve">към Критерии и методика за оцен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административно съответствие и допустимо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>
          <w:trHeight w:val="382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bookmarkStart w:id="0" w:name="RANGE!A1%3AM93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ПРОТОКОЛ ОТ ПОСЕЩЕНИЕ НА МЯСТО </w:t>
            </w:r>
          </w:p>
        </w:tc>
      </w:tr>
      <w:tr>
        <w:trPr>
          <w:trHeight w:val="326" w:hRule="atLeast"/>
        </w:trPr>
        <w:tc>
          <w:tcPr>
            <w:tcW w:w="87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ЗА ПРОЕКТИ, ВКЛЮЧВА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РАЗХОДИ ЗА СТРОИТЕЛНО-МОНТАЖНИ РАБОТИ И ЗА СЪЗДАВАНЕ НА ТРАЙНИ НАСА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 Проектно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№ ........................................от 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ме на проект: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ме на кандидата: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Кандидатът земеделски стопанин</w:t>
      </w:r>
      <w:r>
        <w:rPr/>
        <w:t xml:space="preserve"> е:</w:t>
        <w:tab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Земеделски производител – физическо лице</w:t>
            </w:r>
          </w:p>
        </w:tc>
        <w:tc>
          <w:tcPr>
            <w:tcW w:w="1665" w:type="dxa"/>
            <w:tcBorders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/>
              <w:t>Земеделски производител – юридическо лице</w:t>
            </w:r>
          </w:p>
        </w:tc>
        <w:tc>
          <w:tcPr>
            <w:tcW w:w="1665" w:type="dxa"/>
            <w:tcBorders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Признати групи или организации на производители или такива, одобрени за финансова помощ по мярка 9</w:t>
            </w:r>
          </w:p>
        </w:tc>
        <w:tc>
          <w:tcPr>
            <w:tcW w:w="1665" w:type="dxa"/>
            <w:tcBorders/>
          </w:tcPr>
          <w:p>
            <w:pPr>
              <w:pStyle w:val="Style18"/>
              <w:spacing w:lineRule="auto" w:line="256" w:before="0" w:after="160"/>
              <w:ind w:left="0" w:hanging="0"/>
              <w:contextualSpacing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на посещението:</w:t>
      </w:r>
    </w:p>
    <w:p>
      <w:pPr>
        <w:pStyle w:val="Style18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ървоначално</w:t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Style18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По време на изпълнение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</w:t>
      </w:r>
    </w:p>
    <w:p>
      <w:pPr>
        <w:pStyle w:val="Style18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>За отчитане на приключен обект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ект на проверката при посещението на място:</w:t>
        <w:tab/>
      </w:r>
    </w:p>
    <w:p>
      <w:pPr>
        <w:pStyle w:val="Style18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Терен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           </w:t>
      </w:r>
    </w:p>
    <w:p>
      <w:pPr>
        <w:pStyle w:val="Style18"/>
        <w:numPr>
          <w:ilvl w:val="0"/>
          <w:numId w:val="3"/>
        </w:numPr>
        <w:spacing w:lineRule="auto" w:line="256" w:before="0" w:after="160"/>
        <w:contextualSpacing/>
        <w:rPr/>
      </w:pPr>
      <w:r>
        <w:rPr/>
        <w:t>Сгради</w:t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18"/>
        <w:gridCol w:w="859"/>
        <w:gridCol w:w="860"/>
        <w:gridCol w:w="1018"/>
        <w:gridCol w:w="906"/>
        <w:gridCol w:w="906"/>
        <w:gridCol w:w="748"/>
        <w:gridCol w:w="756"/>
      </w:tblGrid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И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83"/>
        <w:gridCol w:w="862"/>
        <w:gridCol w:w="941"/>
        <w:gridCol w:w="842"/>
        <w:gridCol w:w="1018"/>
        <w:gridCol w:w="852"/>
        <w:gridCol w:w="741"/>
        <w:gridCol w:w="814"/>
        <w:gridCol w:w="709"/>
      </w:tblGrid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ГРАДИ</w:t>
            </w:r>
          </w:p>
        </w:tc>
      </w:tr>
      <w:tr>
        <w:trPr/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тиви съгласно представените документи към проектното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ормуляр, приложения и други документи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лични активи, установени при посещението на място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нстатирано съответстви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р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бствена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ета 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о</w:t>
              <w:br/>
              <w:t>(дка, м</w:t>
            </w:r>
            <w:r>
              <w:rPr>
                <w:rFonts w:cs="Times New Roman" w:ascii="Times New Roman" w:hAnsi="Times New Roman"/>
                <w:sz w:val="18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л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ЕЗУЛТАТИ ОТ ПОСЕЩЕНИЕТО НА МЯСТО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"ПЪРВОНАЧАЛНО" посещение на мя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не са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ейностите, за които се иска финансово подпомагане, са частично осъществени преди подаване на заявлението за подпома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 посещение " ПО ВРЕМЕ НА ИЗПЪЛНЕНИЕ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ъответствие между "ПЛАНИРАНО" и "ИЗПЪЛНЕНО" към момента на посещен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и посещение на място "ЗА ОТЧИТАНЕ НА ПРИКЛЮЧЕН ОБЕК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тчетените дейности са реално извърш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легналите в проекта параметри (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дикатори) са постигн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266"/>
        <w:gridCol w:w="1711"/>
      </w:tblGrid>
      <w:tr>
        <w:trPr>
          <w:trHeight w:val="3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Мярка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Направени сним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б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bg-BG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……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n. …….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КОНСТАТАЦИИ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3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леж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ъществува съответствие между представените от кандидата и реалните д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ценка за състоянието на инфраструктурата, установено при посещението на място(техническо и физическо състояние на активит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инфраструктура</w:t>
              <w:tab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ценка на състоянието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ен на КППП - …………………………………………..                   ……………………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/име, презиме, фамилия/</w:t>
        <w:tab/>
        <w:tab/>
        <w:tab/>
        <w:tab/>
        <w:t>/подпис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  <w:tab/>
        <w:t xml:space="preserve">      ………………………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 (упълномощен представител или служител)/име               /подпис/</w:t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Обяснения и възражения на кандидата: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дружение „Местна инициативна група – Елхово –Болярово“, Споразумение № РД 50-143/21.10.2018 г.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4:00Z</dcterms:created>
  <dc:creator>ACER</dc:creator>
  <dc:description/>
  <dc:language>en-US</dc:language>
  <cp:lastModifiedBy>ACER</cp:lastModifiedBy>
  <dcterms:modified xsi:type="dcterms:W3CDTF">2018-09-21T09:14:00Z</dcterms:modified>
  <cp:revision>2</cp:revision>
  <dc:subject/>
  <dc:title/>
</cp:coreProperties>
</file>