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№ 14  към Условия за кандидатстване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кументи за попълван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ИЗЧИСЛЕНИЕ НА МИНИМАЛНИЯ СТАНДАРТЕН ПРОИЗВОДСТВЕН ОБЕМ НА СТОПАНСТВОТО КЪМ ДАТАТА НА ПОДАВАНЕ НА ЗАЯВЛЕНИЕТО ЗА ПОДПОМАГАН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(Декларацията се попълва от земеделски стопани и лицата, участващи в юридическо лице кандидат за колективна инвестиция)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уподписаният(та) ………………………………………………………………...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име, презиме, фамилия)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л. к. № ………………..издадена от …………………… на ……………………….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ГН …………………………. адрес: ………………………………………………....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ото си на ……………………………………………………………………..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представляващ, управител)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фирма …………………………………………с ЕИК............................................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на фирмата)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, ЧЕ: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пределяне на минималния стандартен производствен обем (СПО) на стопанството, за текущата спрямо подаването на заявлението за подпомагане стопанска година отглеждам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0"/>
        <w:jc w:val="both"/>
        <w:rPr/>
      </w:pPr>
      <w:r>
        <w:rPr/>
        <w:t>Следните земеделски култури, регистрирани в ИСАК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038"/>
        <w:gridCol w:w="2318"/>
        <w:gridCol w:w="2425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делска култ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, служеща за изчисление на СПО (дка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адени/засети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/Н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EFEFE" w:val="clear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0"/>
        <w:jc w:val="both"/>
        <w:rPr/>
      </w:pPr>
      <w:r>
        <w:rPr/>
        <w:t>Следните земеделски култури, описани в анкетната карта за регистрация като земеделски стопанин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038"/>
        <w:gridCol w:w="2318"/>
        <w:gridCol w:w="2425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делска култу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, служеща за изчисление на СПО (дка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адени/засети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/Н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EFEFE" w:val="clear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/>
      </w:pPr>
      <w:r>
        <w:rPr/>
        <w:t>Следните земеделски култури, за които съм предоставил документи  за собственост,  ползване на земята и/или заповеди по чл. 37в, ал. 4, 10 и 12 от ЗСПЗЗ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523"/>
        <w:gridCol w:w="1738"/>
        <w:gridCol w:w="2188"/>
        <w:gridCol w:w="1892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делска култу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поземлен имо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, служеща за изчисление на СПО (дка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адени/засети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/Н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EFEFE" w:val="clear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426" w:hanging="0"/>
        <w:jc w:val="both"/>
        <w:rPr/>
      </w:pPr>
      <w:r>
        <w:rPr/>
        <w:t>Следните видове животни, за които към анкетната карта съм приложил опис, заверен от официален ветеринарен лекар не по-рано от 4 месеца преди датата на подаване на заявлението за подпомагане и/или съм регистрирал в ИСАК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49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животни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vanish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…….…….</w:t>
        <w:tab/>
        <w:tab/>
        <w:tab/>
        <w:tab/>
        <w:tab/>
        <w:t>Декларатор………………….……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……..………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/подпис, печат/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36" w:hanging="72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5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6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6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33:00Z</dcterms:created>
  <dc:creator>ACER</dc:creator>
  <dc:description/>
  <dc:language>en-US</dc:language>
  <cp:lastModifiedBy>ACER</cp:lastModifiedBy>
  <dcterms:modified xsi:type="dcterms:W3CDTF">2018-10-03T12:36:00Z</dcterms:modified>
  <cp:revision>3</cp:revision>
  <dc:subject/>
  <dc:title/>
</cp:coreProperties>
</file>