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ОСНОВНА ИНФОРМАЦИЯ ЗА ПРОЕКТНОТО ПРЕДЛОЖЕНИ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04"/>
        <w:gridCol w:w="196"/>
        <w:gridCol w:w="84"/>
        <w:gridCol w:w="462"/>
        <w:gridCol w:w="404"/>
        <w:gridCol w:w="1176"/>
        <w:gridCol w:w="286"/>
        <w:gridCol w:w="1648"/>
        <w:gridCol w:w="387"/>
        <w:gridCol w:w="338"/>
        <w:gridCol w:w="739"/>
        <w:gridCol w:w="1245"/>
      </w:tblGrid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 4.2 „Инвестиции в преработка/ маркетинг на селскостопански продукти“ от Стратегията за Водено от общностите местно развитие на СНЦ „МИГ-Елхово-Болярово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азумение № РД 50-143 от 21.10.2016 г.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%3AAA238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ндидатствам по процедура за прием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НА ПРОЕКТНОТО ПРЕДЛОЖЕНИЕ 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I. ОПИСАНИЕ НА КАНДИДАТА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кандидата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ИК на канди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но-организационна форма на канди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емеделски стоп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изнати групи или организации на производ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Еднолични търговци и юридически лица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ен представител на кандидата: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на законния представляващ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раст на законния представлява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ълномощено лице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различно от законния представител, в случай, че има таков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, Презиме, Фамил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Н / ЛНЧ (Личен номер на чужденец) на представляващия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за самоличност №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ен д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ден от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ълномощно №/дата: 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II. ОПИСАНИЕ НА ПРОЕКТНОТО ПРЕДЛОЖЕ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Забележка: Подробното описание на проектното предложение се извършва във формуляра за кандидатстване в ИСУН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87" w:hRule="atLeast"/>
        </w:trPr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на инвестици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опустимите дей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 внедряване на нови и/или модернизиране на наличните мощности и подобряване на използването им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" w:name="__Fieldmark__0_1856893498"/>
            <w:bookmarkStart w:id="2" w:name="__Fieldmark__0_1856893498"/>
            <w:bookmarkEnd w:id="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" w:name="__Fieldmark__1_1856893498"/>
            <w:bookmarkStart w:id="4" w:name="__Fieldmark__1_1856893498"/>
            <w:bookmarkEnd w:id="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дряване на нови продукти, процеси и технологии,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" w:name="__Fieldmark__2_1856893498"/>
            <w:bookmarkStart w:id="6" w:name="__Fieldmark__2_1856893498"/>
            <w:bookmarkEnd w:id="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7" w:name="__Fieldmark__3_1856893498"/>
            <w:bookmarkStart w:id="8" w:name="__Fieldmark__3_1856893498"/>
            <w:bookmarkEnd w:id="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маляване на себестойността на произвежданата продукция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9" w:name="__Fieldmark__4_1856893498"/>
            <w:bookmarkStart w:id="10" w:name="__Fieldmark__4_1856893498"/>
            <w:bookmarkEnd w:id="1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1" w:name="__Fieldmark__5_1856893498"/>
            <w:bookmarkStart w:id="12" w:name="__Fieldmark__5_1856893498"/>
            <w:bookmarkEnd w:id="1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игане на съответствие с ново въведени стандарти на ЕС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3" w:name="__Fieldmark__6_1856893498"/>
            <w:bookmarkStart w:id="14" w:name="__Fieldmark__6_1856893498"/>
            <w:bookmarkEnd w:id="1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7_1856893498"/>
            <w:bookmarkStart w:id="16" w:name="__Fieldmark__7_1856893498"/>
            <w:bookmarkEnd w:id="1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обряване на сътрудничеството с производителите на суровин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8_1856893498"/>
            <w:bookmarkStart w:id="18" w:name="__Fieldmark__8_1856893498"/>
            <w:bookmarkEnd w:id="1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9_1856893498"/>
            <w:bookmarkStart w:id="20" w:name="__Fieldmark__9_1856893498"/>
            <w:bookmarkEnd w:id="2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азване на околната среда, включително намаляване на вредните емисии и отпадъц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1" w:name="__Fieldmark__10_1856893498"/>
            <w:bookmarkStart w:id="22" w:name="__Fieldmark__10_1856893498"/>
            <w:bookmarkEnd w:id="2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3" w:name="__Fieldmark__11_1856893498"/>
            <w:bookmarkStart w:id="24" w:name="__Fieldmark__11_1856893498"/>
            <w:bookmarkEnd w:id="2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обряване на енергийната ефективност в предприятията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5" w:name="__Fieldmark__12_1856893498"/>
            <w:bookmarkStart w:id="26" w:name="__Fieldmark__12_1856893498"/>
            <w:bookmarkEnd w:id="2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7" w:name="__Fieldmark__13_1856893498"/>
            <w:bookmarkStart w:id="28" w:name="__Fieldmark__13_1856893498"/>
            <w:bookmarkEnd w:id="2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обряване на безопасността и хигиенните условия на производство и труд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9" w:name="__Fieldmark__14_1856893498"/>
            <w:bookmarkStart w:id="30" w:name="__Fieldmark__14_1856893498"/>
            <w:bookmarkEnd w:id="3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1" w:name="__Fieldmark__15_1856893498"/>
            <w:bookmarkStart w:id="32" w:name="__Fieldmark__15_1856893498"/>
            <w:bookmarkEnd w:id="3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добряване на качеството и безопасността на храните и тяхната проследяемост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3" w:name="__Fieldmark__16_1856893498"/>
            <w:bookmarkStart w:id="34" w:name="__Fieldmark__16_1856893498"/>
            <w:bookmarkEnd w:id="3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5" w:name="__Fieldmark__17_1856893498"/>
            <w:bookmarkStart w:id="36" w:name="__Fieldmark__17_1856893498"/>
            <w:bookmarkEnd w:id="36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обряване на възможностите за производство на биологични храни чрез преработка на първични земеделски биологични продукти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7" w:name="__Fieldmark__18_1856893498"/>
            <w:bookmarkStart w:id="38" w:name="__Fieldmark__18_1856893498"/>
            <w:bookmarkEnd w:id="38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9" w:name="__Fieldmark__19_1856893498"/>
            <w:bookmarkStart w:id="40" w:name="__Fieldmark__19_1856893498"/>
            <w:bookmarkEnd w:id="40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</w:tc>
      </w:tr>
      <w:tr>
        <w:trPr/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eastAsia="Calibri"/>
                <w:b/>
                <w:bCs/>
              </w:rPr>
              <w:t>Кратко</w:t>
            </w:r>
            <w:r>
              <w:rPr>
                <w:b/>
                <w:bCs/>
              </w:rPr>
              <w:t xml:space="preserve"> описание на инвестицията, за която се кандидат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групи допустими разх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3" w:leader="none"/>
              </w:tabs>
              <w:autoSpaceDE w:val="false"/>
              <w:spacing w:before="0" w:after="200"/>
              <w:ind w:left="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изграждане, придобиване и модернизиране на сгради и други недвижими активи, свързани с производството и/или маркетинга, включително такива, използвани за опазване компонентите на околната ср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закупуване, включително чрез финансов лизинг, и/или инсталиране на нови машини, съоръжения и оборудване, необходими за подобряване на производствения процес по преработка и маркетинга, в т.ч. з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 преработка, пакетиране, включително охлаждане, замразяване, сушене, съхраняване и др. на суровините или продукцият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) производство на нови продукти, въвеждане на нови технологии и процес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) опазване компонентите на околната сред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) производство на енергия от възобновяеми енергийни източници за собствените нужди на предприятието, включително чрез преработка на растителна и животинска първична и вторична биома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) подобряване на енергийната ефективност и за подобряване и контрол на качеството и безопасността на суровините и хран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закупуване на земя, необходима за изпълнение на проекта във връзка с изграждане и/или модернизиране на сгради, помещения и други недвижими материални активи, предназначени за производствени дейности на територията на МИГ – Елхово - Боляро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закупуване, включително чрез финансов лизинг, на специализирани транспортни средства, включително хладилни такива, за превоз на суровините или готовата продукция, използвани и произвеждани от предприятие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зграждане/модернизиране, включително оборудване на лаборатории, които са собственост на кандидата, разположени са на територията на предприятието и са пряко свързани с нуждите на производствения процес, включително чрез финансов лиз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атериални инвестиции за постигане на съответствие с новоприети стандарти на Съюза, включително чрез финансов лиз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ходи за достигане на съответствие с международно признати стандарти за системи за управление, разходи за въвеждане на добри производствени практики, системи за управление на качеството и подготовка за сертификация в предприятията само когато тези разходи са част от общ проект на канди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купуване на софтуер, включително чрез финансов лизинг 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за ноу-хау, придобиване на патентни права и лицензи, за регистрация на търговски марки и процеси, необходими за изготвяне и изпълнение на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 разходи, свързани с проекта, в т.ч. разходи за предпроектни проучвания, такси, хонорари за архитекти, инженери и консултанти, консултации за икономическа устойчивост на проекти, извършени както в процеса на подготовка на проекта преди подаване на заявлението за подпомагане, така и по време на неговото изпълнение, които не могат да надхвърлят 12 на сто от общия размер на допустимите разходи по проект, включени в т. 1 -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>
          <w:trHeight w:val="1559" w:hRule="atLeast"/>
        </w:trPr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за ноу-хау, придобиване на патенти права и лицензи, за регистрация на търговски марки и процеси, необходими за изготвяне и изпълнение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eastAsia="Calibri"/>
                <w:b/>
                <w:bCs/>
              </w:rPr>
              <w:t>Място</w:t>
            </w:r>
            <w:r>
              <w:rPr>
                <w:b/>
                <w:bCs/>
              </w:rPr>
              <w:t xml:space="preserve"> на извършване на инвестицията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ласт: 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на: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о/и място/места, вкл.пощ.код/ове: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ТЕ: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И, имот, парцел, отдел, подотдел и други идент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ІІІ. ФИНАНСОВИ ПАРАМЕТРИ НА ПРОЕКТНОТО ПРЕДЛОЖЕН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 </w:t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6"/>
              </w:numPr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 размер на разходите по проекта </w:t>
            </w:r>
            <w:r>
              <w:rPr>
                <w:bCs/>
              </w:rPr>
              <w:t>– посочва се размера на разходите, за които се кандидатства: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: 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а</w:t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6"/>
              </w:numPr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Общ размер на безвъзмездната финансовата помощ</w:t>
            </w:r>
            <w:r>
              <w:rPr>
                <w:bCs/>
              </w:rPr>
              <w:t xml:space="preserve"> – посочва се стойността на субсидията, за която се кандидатства: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: 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а</w:t>
            </w:r>
          </w:p>
        </w:tc>
      </w:tr>
      <w:tr>
        <w:trPr/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6"/>
              </w:numPr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Общ размер на безвъзмездната финансовата помощ</w:t>
            </w:r>
            <w:r>
              <w:rPr>
                <w:bCs/>
              </w:rPr>
              <w:t xml:space="preserve"> в </w:t>
            </w:r>
            <w:r>
              <w:rPr>
                <w:b/>
                <w:bCs/>
              </w:rPr>
              <w:t>процентно</w:t>
            </w:r>
            <w:r>
              <w:rPr>
                <w:bCs/>
              </w:rPr>
              <w:t xml:space="preserve"> съотношение спрямо размера на разходите, за които се кандидатства: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6"/>
              </w:numPr>
              <w:ind w:left="426" w:hanging="426"/>
              <w:rPr/>
            </w:pPr>
            <w:r>
              <w:rPr>
                <w:b/>
              </w:rPr>
              <w:t>МЕЖДИННО ПЛАЩАНЕ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явам междинно плащане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1" w:name="__Fieldmark__20_1856893498"/>
            <w:bookmarkStart w:id="42" w:name="__Fieldmark__20_1856893498"/>
            <w:bookmarkEnd w:id="42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пълнете съотносимите полета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3" w:name="__Fieldmark__21_1856893498"/>
            <w:bookmarkStart w:id="44" w:name="__Fieldmark__21_1856893498"/>
            <w:bookmarkEnd w:id="44"/>
            <w:r>
              <w:rPr>
                <w:rFonts w:cs="Times New Roman" w:ascii="Times New Roman" w:hAnsi="Times New Roman"/>
                <w:szCs w:val="24"/>
              </w:rPr>
            </w:r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преминете на следващия раздел </w:t>
            </w:r>
          </w:p>
        </w:tc>
      </w:tr>
      <w:tr>
        <w:trPr/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6"/>
              </w:numPr>
              <w:ind w:left="1134" w:hanging="720"/>
              <w:rPr/>
            </w:pPr>
            <w:r>
              <w:rPr>
                <w:b/>
              </w:rPr>
              <w:t>Първо</w:t>
            </w:r>
            <w:r>
              <w:rPr>
                <w:rFonts w:eastAsia="Calibri"/>
                <w:b/>
                <w:bCs/>
              </w:rPr>
              <w:t xml:space="preserve"> междинно плащане в размер на: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ойност)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ание на е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</w:p>
        </w:tc>
      </w:tr>
      <w:tr>
        <w:trPr/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2"/>
                <w:numId w:val="6"/>
              </w:numPr>
              <w:ind w:left="1134" w:hanging="720"/>
              <w:rPr>
                <w:b/>
                <w:b/>
                <w:bCs/>
              </w:rPr>
            </w:pPr>
            <w:r>
              <w:rPr>
                <w:b/>
              </w:rPr>
              <w:t>Второ</w:t>
            </w:r>
            <w:r>
              <w:rPr>
                <w:b/>
                <w:bCs/>
              </w:rPr>
              <w:t xml:space="preserve"> междинно плащане в размер на: </w:t>
            </w:r>
            <w:r>
              <w:rPr>
                <w:bCs/>
                <w:i/>
                <w:sz w:val="22"/>
              </w:rPr>
              <w:t>(само при инвестиции включващи СМР)</w:t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ойност)</w:t>
            </w:r>
          </w:p>
        </w:tc>
      </w:tr>
      <w:tr>
        <w:trPr/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ание на е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ІV.   ДЕКЛАРАЦИИ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подписване на основната информация за проектното предложение декларирам, че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ъм подал проектно предложение за дейности, допустими за подпомагане съобразно демаркационната линия с други ЕСИ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ил/а съм финансови средства за извършване на инвестиция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остите, включени в проекта не са физически започнати и/или извършени преди подаването на проектното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ички предоставени от мен официални документи към настоящата дата удостоверяват действителното правно положение относно посочените в тях факти и обстоятелства. Представените от мен частни документи са с вярно съдържание, автентични и носят моя подпи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ан съм, че ще бъдат публикувани данни в съответствие с разпоредбите на чл. 111 от Регламент (ЕО) № 1306/2013 на Европейския парламент и на Съвета от 17.12.2013 г. относно финансирането, управлението и мониторинга на Общата селскостопанска политика и за отмяна на регламенти /ЕИО/ № 352/78, (ЕО) № 165/94, (ЕО) № 814/2000, (ЕО) № 1290/2005 и (ЕО) № 485/2008 на Съвета, както и че те могат да бъдат обработени от одитиращи и разследващи органи на Съюза и на държавите-членки с цел защита на финансовите интереси на Съюза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срок от пет години (от получаване на окончателното плащане по административния договор, в случаите на държавна или минимална помощ в срок до десет години от датата на сключване на договора за предоставяне на финансова помощ) се задължавам д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хранявам документите, свързани с подпомаганите дей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м достъп на територията на обекта на подпомагане за извършване на контролни дейности на упълномощените за това лица и да показвам необходимите документи за този контр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поддържам съответствие с условията, станали основание за избора ми пред други кандидати</w:t>
            </w:r>
          </w:p>
        </w:tc>
      </w:tr>
      <w:tr>
        <w:trPr/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ектронен адрес на кандидата, който е асоцииран към профила му в ИСУ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shd w:fill="BFBFBF" w:val="clear"/>
              </w:rPr>
              <w:t>Кандидатът трябва да посочи електронен адрес, който да е асоцииран към профила му в ИСУН и не трябва да се променя в периода на кандидатстване и оценка.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.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ме на канди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ис и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, Споразумение № РД 50-143/21.10.2018 г.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5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7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7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49:00Z</dcterms:created>
  <dc:creator>ACER</dc:creator>
  <dc:description/>
  <dc:language>en-US</dc:language>
  <cp:lastModifiedBy>ACER</cp:lastModifiedBy>
  <dcterms:modified xsi:type="dcterms:W3CDTF">2018-10-26T07:59:00Z</dcterms:modified>
  <cp:revision>3</cp:revision>
  <dc:subject/>
  <dc:title/>
</cp:coreProperties>
</file>