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изпълн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8"/>
          <w:lang w:eastAsia="bg-BG"/>
        </w:rPr>
        <w:t>ФОРМУЛЯР ЗА МОНИТОРИН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  <w:t>По подмярка 19.2 „Прилагане на операции в рамките на стратегии за ВОМР“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1. За коя от изброените области проектът допринася в най-голяма степен?</w:t>
      </w:r>
    </w:p>
    <w:p>
      <w:pPr>
        <w:pStyle w:val="Normal"/>
        <w:spacing w:before="0" w:after="0"/>
        <w:rPr/>
      </w:pPr>
      <w:r>
        <w:rPr/>
        <w:t>Моля, отбележете само една област с поставен акцент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7717"/>
        <w:gridCol w:w="1276"/>
      </w:tblGrid>
      <w:tr>
        <w:trPr>
          <w:trHeight w:val="61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Области с поставен акцент (за които в най-голяма степен допринасят проектите) 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3551182886"/>
            <w:bookmarkStart w:id="1" w:name="__Fieldmark__0_3551182886"/>
            <w:bookmarkEnd w:id="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" w:name="__Fieldmark__1_3551182886"/>
            <w:bookmarkStart w:id="3" w:name="__Fieldmark__1_3551182886"/>
            <w:bookmarkEnd w:id="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" w:name="__Fieldmark__2_3551182886"/>
            <w:bookmarkStart w:id="5" w:name="__Fieldmark__2_3551182886"/>
            <w:bookmarkEnd w:id="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6" w:name="__Fieldmark__3_3551182886"/>
            <w:bookmarkStart w:id="7" w:name="__Fieldmark__3_3551182886"/>
            <w:bookmarkEnd w:id="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8" w:name="__Fieldmark__4_3551182886"/>
            <w:bookmarkStart w:id="9" w:name="__Fieldmark__4_3551182886"/>
            <w:bookmarkEnd w:id="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5_3551182886"/>
            <w:bookmarkStart w:id="11" w:name="__Fieldmark__5_3551182886"/>
            <w:bookmarkEnd w:id="1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6_3551182886"/>
            <w:bookmarkStart w:id="13" w:name="__Fieldmark__6_3551182886"/>
            <w:bookmarkEnd w:id="1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7_3551182886"/>
            <w:bookmarkStart w:id="15" w:name="__Fieldmark__7_3551182886"/>
            <w:bookmarkEnd w:id="1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управлението на водите, включително управлението на торовете и пестицидите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8_3551182886"/>
            <w:bookmarkStart w:id="17" w:name="__Fieldmark__8_3551182886"/>
            <w:bookmarkEnd w:id="1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едотвратяване на ерозията на почвите и подобряване на управлението им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9_3551182886"/>
            <w:bookmarkStart w:id="19" w:name="__Fieldmark__9_3551182886"/>
            <w:bookmarkEnd w:id="1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10_3551182886"/>
            <w:bookmarkStart w:id="21" w:name="__Fieldmark__10_3551182886"/>
            <w:bookmarkEnd w:id="2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2" w:name="__Fieldmark__11_3551182886"/>
            <w:bookmarkStart w:id="23" w:name="__Fieldmark__11_3551182886"/>
            <w:bookmarkEnd w:id="2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4" w:name="__Fieldmark__12_3551182886"/>
            <w:bookmarkStart w:id="25" w:name="__Fieldmark__12_3551182886"/>
            <w:bookmarkEnd w:id="2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6" w:name="__Fieldmark__13_3551182886"/>
            <w:bookmarkStart w:id="27" w:name="__Fieldmark__13_3551182886"/>
            <w:bookmarkEnd w:id="2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съхраняването и поглъщането на въглерода в сектора на селското и горското стопанство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28" w:name="__Fieldmark__14_3551182886"/>
            <w:bookmarkStart w:id="29" w:name="__Fieldmark__14_3551182886"/>
            <w:bookmarkEnd w:id="2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разнообразяването, създаването и развитието на малки предприятия, както и разкриването на работни места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0" w:name="__Fieldmark__15_3551182886"/>
            <w:bookmarkStart w:id="31" w:name="__Fieldmark__15_3551182886"/>
            <w:bookmarkEnd w:id="3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B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местното развитие в селските райони;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2" w:name="__Fieldmark__16_3551182886"/>
            <w:bookmarkStart w:id="33" w:name="__Fieldmark__16_3551182886"/>
            <w:bookmarkEnd w:id="3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6C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достъпа до информационни и комуникационни технологии (ИКТ), използването и качеството им в селските райони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4" w:name="__Fieldmark__17_3551182886"/>
            <w:bookmarkStart w:id="35" w:name="__Fieldmark__17_3551182886"/>
            <w:bookmarkEnd w:id="3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FA</w:t>
            </w:r>
          </w:p>
        </w:tc>
        <w:tc>
          <w:tcPr>
            <w:tcW w:w="7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руга облас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6" w:name="__Fieldmark__18_3551182886"/>
            <w:bookmarkStart w:id="37" w:name="__Fieldmark__18_3551182886"/>
            <w:bookmarkEnd w:id="3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  <w:t>2. Какъв е видът на кандидата?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7"/>
        <w:gridCol w:w="1276"/>
      </w:tblGrid>
      <w:tr>
        <w:trPr>
          <w:trHeight w:val="31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Вид на кандидата</w:t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МИ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38" w:name="__Fieldmark__19_3551182886"/>
            <w:bookmarkStart w:id="39" w:name="__Fieldmark__19_3551182886"/>
            <w:bookmarkEnd w:id="3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П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0" w:name="__Fieldmark__20_3551182886"/>
            <w:bookmarkStart w:id="41" w:name="__Fieldmark__20_3551182886"/>
            <w:bookmarkEnd w:id="4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убличен орг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2" w:name="__Fieldmark__21_3551182886"/>
            <w:bookmarkStart w:id="43" w:name="__Fieldmark__21_3551182886"/>
            <w:bookmarkEnd w:id="4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алко или средно предприят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4" w:name="__Fieldmark__22_3551182886"/>
            <w:bookmarkStart w:id="45" w:name="__Fieldmark__22_3551182886"/>
            <w:bookmarkEnd w:id="4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Микропредприят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Моля, отбележете и юридическата форм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6" w:name="__Fieldmark__23_3551182886"/>
            <w:bookmarkStart w:id="47" w:name="__Fieldmark__23_3551182886"/>
            <w:bookmarkEnd w:id="4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Физическо лиц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48" w:name="__Fieldmark__24_3551182886"/>
            <w:bookmarkStart w:id="49" w:name="__Fieldmark__24_3551182886"/>
            <w:bookmarkEnd w:id="4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0" w:name="__Fieldmark__25_3551182886"/>
            <w:bookmarkStart w:id="51" w:name="__Fieldmark__25_3551182886"/>
            <w:bookmarkEnd w:id="51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Лице, регистрирано по Т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2" w:name="__Fieldmark__26_3551182886"/>
            <w:bookmarkStart w:id="53" w:name="__Fieldmark__26_3551182886"/>
            <w:bookmarkEnd w:id="53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о (моля, отбележете, ако е приложим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4" w:name="__Fieldmark__27_3551182886"/>
            <w:bookmarkStart w:id="55" w:name="__Fieldmark__27_3551182886"/>
            <w:bookmarkEnd w:id="55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3. Планира ли се създаване на работни места в резултат от изпълнението на проект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говор ДА, моля попълнете таблицата, като имате предвид следното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1. Отчитат се данните само за новосъздадени работни мест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2. Отчитат се данните за създаване на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  <w:t>3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i/>
          <w:color w:val="000000"/>
          <w:lang w:eastAsia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417"/>
        <w:gridCol w:w="1418"/>
      </w:tblGrid>
      <w:tr>
        <w:trPr>
          <w:trHeight w:val="555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Брой работни места</w:t>
            </w:r>
          </w:p>
        </w:tc>
      </w:tr>
      <w:tr>
        <w:trPr>
          <w:trHeight w:val="264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Мъж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Жени</w:t>
            </w:r>
          </w:p>
        </w:tc>
      </w:tr>
      <w:tr>
        <w:trPr>
          <w:trHeight w:val="8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ботни места, които ще бъдат разкрити в резултат от подпомагане на проект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bg-BG"/>
        </w:rPr>
      </w:pPr>
      <w:r>
        <w:rPr>
          <w:rFonts w:cs="Times New Roman" w:ascii="Times New Roman" w:hAnsi="Times New Roman"/>
          <w:b/>
          <w:color w:val="000000"/>
          <w:lang w:eastAsia="bg-BG"/>
        </w:rPr>
        <w:t>4. Какъв е броят на жителите, които ще се ползват от подобрени услуги/ инфраструктура, в резултат от изпълнението на проекта?</w:t>
      </w:r>
    </w:p>
    <w:p>
      <w:pPr>
        <w:pStyle w:val="Normal"/>
        <w:rPr/>
      </w:pPr>
      <w:r>
        <w:rPr/>
        <w:t>(Когато е приложимо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693"/>
      </w:tblGrid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>Показател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lang w:eastAsia="bg-BG"/>
              </w:rPr>
              <w:t xml:space="preserve">Брой </w:t>
            </w:r>
          </w:p>
        </w:tc>
      </w:tr>
      <w:tr>
        <w:trPr>
          <w:trHeight w:val="6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ИТ услуги/ инфраструктура;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79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Жители, които ще се ползват от подобрени услуги/ инфраструктура, различни от тези, свързани с И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lang w:val="en-US" w:eastAsia="bg-BG"/>
        </w:rPr>
      </w:r>
    </w:p>
    <w:p>
      <w:pPr>
        <w:pStyle w:val="Normal"/>
        <w:rPr/>
      </w:pPr>
      <w:r>
        <w:rPr/>
        <w:t>5. Моля, попълнете таблицата на местата, приложими за Вашия проект (когато е приложимо)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1024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риоритет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Област с поставен акцент (за които в най-голяма степен допринася проектът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Показат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Стойност/ Количество</w:t>
            </w:r>
          </w:p>
        </w:tc>
      </w:tr>
      <w:tr>
        <w:trPr>
          <w:trHeight w:val="4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всички мерки от стратегията, където е приложимо</w:t>
            </w:r>
          </w:p>
        </w:tc>
      </w:tr>
      <w:tr>
        <w:trPr>
          <w:trHeight w:val="18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иновациите, сътрудничеството и развитието на базата от знания в селските район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о публични разходи, лв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22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та за сътрудничество (член 35 от Регламент (ЕС) № 1305/2013, където е приложимо</w:t>
            </w:r>
          </w:p>
        </w:tc>
      </w:tr>
      <w:tr>
        <w:trPr>
          <w:trHeight w:val="290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роектът е за сътрудничество по мярката за сътрудничество (член 35 от Регламент (ЕС) № 1305/20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6" w:name="__Fieldmark__28_3551182886"/>
            <w:bookmarkStart w:id="57" w:name="__Fieldmark__28_3551182886"/>
            <w:bookmarkEnd w:id="57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Cs w:val="24"/>
                <w:rFonts w:cs="Times New Roman" w:ascii="Times New Roman" w:hAnsi="Times New Roman"/>
              </w:rPr>
              <w:fldChar w:fldCharType="separate"/>
            </w:r>
            <w:bookmarkStart w:id="58" w:name="__Fieldmark__29_3551182886"/>
            <w:bookmarkStart w:id="59" w:name="__Fieldmark__29_3551182886"/>
            <w:bookmarkEnd w:id="59"/>
            <w:r/>
            <w:r>
              <w:rPr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1.1 и др. подобни, включени в стратегията за ВОМР</w:t>
            </w:r>
          </w:p>
        </w:tc>
      </w:tr>
      <w:tr>
        <w:trPr>
          <w:trHeight w:val="1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Стимулиране на трансфера на знания и иновациите в областта на селското и горското стопанство и селските райо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ощряване на ученето през целия живот и професионалното обучение в секторите на селското и гор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участниците в обуч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147"/>
        <w:gridCol w:w="571"/>
        <w:gridCol w:w="2854"/>
        <w:gridCol w:w="1997"/>
        <w:gridCol w:w="1427"/>
      </w:tblGrid>
      <w:tr>
        <w:trPr>
          <w:trHeight w:val="477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3.1, 4.1, 5, 6, 8.1 до 8.4, 17.1 и др. подобни на тях, включени в стратегията за ВОМР</w:t>
            </w:r>
          </w:p>
        </w:tc>
      </w:tr>
      <w:tr>
        <w:trPr>
          <w:trHeight w:val="36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оглед на увеличаването на пазарното участие и ориентация и на разнообразяването в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6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жизнеспособността на стопанствата и конкурентоспособността на всички видове земеделие във всички региони; насърчаване на новаторски селскостопански технологии и устойчивото управление на горит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навлизането на земеделски стопани с подходяща квалификация в селскостопанския сектор, и по-специално приемствеността между поколения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96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обряване на конкурентоспособността на първичните производители чрез 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5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добро организиране на хранителната верига, в т.ч. преработката и търговията със селскостопански продукти, хуманното отношение към животните и управлението на риска в сел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3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стопанствата/ бенефициентите, получаващи подкре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296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8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Възстановяване, опазване и укрепване на биологичното разнообразие, включително в зони по „Натура 2000“ и в зони с природни или други специфични ограничения и земеделие с висока природна стойност, както и на състоянието на европейските ландшафти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97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добряване управлението на водите, включително управлението на торовете и пестицид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4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земеделие и развитие на селските райони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20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Възстановяване, опазване и укрепване на екосистемите, свързани със селското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редотвратяване на ерозията на почвите и подобряване на управлението 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(За горско стопанство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одпомогнат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4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вода в сел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Обща подпомогната площ (х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Отнася се за площта, обхваната от инвестиции за напояван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55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5, 6.4, 7.2 до 7.8, 8.5 и 8.6 и др. инвестиционни мерки, включени в стратегията за ВОМР</w:t>
            </w:r>
          </w:p>
        </w:tc>
      </w:tr>
      <w:tr>
        <w:trPr>
          <w:trHeight w:val="3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овишаване на ефективността при потреблението на енергия в селското стопанство и хранително-вкусовата промишленост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38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Улесняване на доставките и използването на възобновяеми източници на енергия, на странични продукти, отпадъци и остатъци, и други нехранителни суровини за целите на биоикономика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 размер на инвестици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bg-BG"/>
              </w:rPr>
              <w:t>(Сума от всички допустими инвестиционни разходи - публични и частн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13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5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60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ярка 4 и др. подобни, включени в стратегията за ВОМР</w:t>
            </w:r>
          </w:p>
        </w:tc>
      </w:tr>
      <w:tr>
        <w:trPr>
          <w:trHeight w:val="41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D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Брой на подпомаганите животински единици (ЖЕ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531" w:hRule="atLeast"/>
        </w:trPr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bg-BG"/>
              </w:rPr>
              <w:t>За мерки 4, 8.1 до 8.5, 15.1 и др. подобни на тях, включени в стратегията за ВОМР</w:t>
            </w:r>
          </w:p>
        </w:tc>
      </w:tr>
      <w:tr>
        <w:trPr>
          <w:trHeight w:val="37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P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Насърчаване на ефективното използване на ресурсите и подпомагане на прехода към нисковъглеродна и устойчива на изменението на климата икономика в селското стопанство, сектора на храните и горското стопанс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5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Стимулиране на съхраняването и поглъщането на въглерода в сектора на селското и горското стопанство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Обща площ (ха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EFEFE" w:val="clear"/>
          <w:lang w:val="en-US" w:eastAsia="bg-BG"/>
        </w:rPr>
      </w:pPr>
      <w:r>
        <w:rPr>
          <w:rFonts w:cs="Times New Roman" w:ascii="Times New Roman" w:hAnsi="Times New Roman"/>
          <w:shd w:fill="FEFEFE" w:val="clear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  <w:t>Подпис на представляващия кандидата: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highlight w:val="white"/>
          <w:shd w:fill="FEFEFE" w:val="clear"/>
          <w:lang w:eastAsia="bg-BG"/>
        </w:rPr>
        <w:t>*</w:t>
      </w:r>
      <w:r>
        <w:rPr>
          <w:rFonts w:cs="Times New Roman" w:ascii="Times New Roman" w:hAnsi="Times New Roman"/>
          <w:shd w:fill="FEFEFE" w:val="clear"/>
          <w:lang w:eastAsia="bg-BG"/>
        </w:rPr>
        <w:t>Важно: Формулярът се попълва при регистриране на заявление за предоставяне на финансова помощ и при подаване на заявка за плащане. При подаване на заявка за плащане във формуляра се отчитат актуалните данни.“</w:t>
      </w:r>
    </w:p>
    <w:p>
      <w:pPr>
        <w:pStyle w:val="Normal"/>
        <w:rPr>
          <w:rFonts w:ascii="Times New Roman" w:hAnsi="Times New Roman" w:cs="Times New Roman"/>
          <w:shd w:fill="FEFEFE" w:val="clear"/>
          <w:lang w:eastAsia="bg-BG"/>
        </w:rPr>
      </w:pPr>
      <w:r>
        <w:rPr>
          <w:rFonts w:cs="Times New Roman" w:ascii="Times New Roman" w:hAnsi="Times New Roman"/>
          <w:shd w:fill="FEFEFE" w:val="clear"/>
          <w:lang w:eastAsia="bg-BG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ен текст_"/>
    <w:qFormat/>
    <w:rPr>
      <w:sz w:val="23"/>
      <w:szCs w:val="23"/>
      <w:shd w:fill="FFFFFF" w:val="clear"/>
    </w:rPr>
  </w:style>
  <w:style w:type="character" w:styleId="11">
    <w:name w:val="Заглавие #1_"/>
    <w:qFormat/>
    <w:rPr>
      <w:spacing w:val="80"/>
      <w:sz w:val="31"/>
      <w:szCs w:val="31"/>
      <w:shd w:fill="FFFFFF" w:val="clear"/>
    </w:rPr>
  </w:style>
  <w:style w:type="character" w:styleId="23">
    <w:name w:val="Основен текст (2)_"/>
    <w:qFormat/>
    <w:rPr>
      <w:sz w:val="19"/>
      <w:szCs w:val="19"/>
      <w:shd w:fill="FFFFFF" w:val="clear"/>
    </w:rPr>
  </w:style>
  <w:style w:type="character" w:styleId="24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2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5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7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2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3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4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5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7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8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4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09:00Z</dcterms:created>
  <dc:creator>ACER</dc:creator>
  <dc:description/>
  <cp:keywords/>
  <dc:language>en-US</dc:language>
  <cp:lastModifiedBy>Asus</cp:lastModifiedBy>
  <dcterms:modified xsi:type="dcterms:W3CDTF">2018-09-21T09:45:00Z</dcterms:modified>
  <cp:revision>4</cp:revision>
  <dc:subject/>
  <dc:title/>
</cp:coreProperties>
</file>