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i/>
          <w:i/>
          <w:position w:val="6"/>
          <w:lang w:val="bg-BG"/>
        </w:rPr>
      </w:pPr>
      <w:r>
        <w:rPr>
          <w:rFonts w:cs="Arial" w:ascii="Arial" w:hAnsi="Arial"/>
          <w:i/>
          <w:position w:val="6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данни по документ за самоличност)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zCs w:val="22"/>
        </w:rPr>
        <w:t>(длъжност)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………………………………………………………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  <w:t>(посочете фирмата/член от консорциума/обединението които представлява )</w:t>
      </w:r>
    </w:p>
    <w:p>
      <w:pPr>
        <w:pStyle w:val="Normal"/>
        <w:jc w:val="center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 </w:t>
      </w:r>
      <w:r>
        <w:rPr>
          <w:spacing w:val="20"/>
          <w:sz w:val="24"/>
          <w:szCs w:val="24"/>
          <w:lang w:val="bg-BG"/>
        </w:rPr>
        <w:t>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наименование на участника – обединение/консорциум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 xml:space="preserve">като член на обединението/консорциума, участник </w:t>
      </w:r>
      <w:r>
        <w:rPr>
          <w:sz w:val="22"/>
          <w:szCs w:val="22"/>
          <w:lang w:val="ru-RU"/>
        </w:rPr>
        <w:t xml:space="preserve"> в  </w:t>
      </w:r>
      <w:r>
        <w:rPr>
          <w:sz w:val="22"/>
          <w:szCs w:val="22"/>
          <w:lang w:val="bg-BG"/>
        </w:rPr>
        <w:t xml:space="preserve"> процедура</w:t>
      </w:r>
      <w:r>
        <w:rPr>
          <w:sz w:val="22"/>
          <w:szCs w:val="22"/>
          <w:lang w:val="ru-RU"/>
        </w:rPr>
        <w:t xml:space="preserve"> по реда на Глава Осем „а” от ЗОП  за възлагане на обществена поръчка с предмет: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„Организиране и провеждане на обучения, семинар, учебно посещение и публично обсъждане във връзка с изпълнението на Стратегията за местно развитие на Местна инициативна група –Елхово за 2015“,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едно с останалите   членове на обединението/консорциума ще сме отговорни,   по закон за изпълнението на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пълномощаваме водещият член на обединението/консорциума ……………………. (посочва се името на водещия в член на  обединението/консорциума ) да задължава, да получава указания за и от името на всеки член на обединението/консорциума, както и  всички </w:t>
      </w:r>
      <w:r>
        <w:rPr>
          <w:sz w:val="22"/>
          <w:szCs w:val="22"/>
          <w:lang w:val="bg-BG"/>
        </w:rPr>
        <w:t xml:space="preserve"> плащания, са отговорност на водещия член на обединението/консорциу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ри изпълнението на договора, ние ще изпълним следните дейности ……………………………………………………………………………………..……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ще останем като член   на обединението/консорциума   за целия период на изпълнение на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,………………2015 год.                                  </w:t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и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/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ind w:firstLine="708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о отношение на това дали е обединение или консорциум, декларатора избира, това обстоятелство, ще декларира и посочва само него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szCs w:val="22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Знак Char Знак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CharCharCharCharChar">
    <w:name w:val=" Char1 Char Char Знак Char Char Знак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1">
    <w:name w:val=" Char Знак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CharCharCharCharCharCharCharCharCharCharCharCharCharChar1CharCharCharChar">
    <w:name w:val=" Char Char Char Char Char Char Char Char Знак Char Char Знак Char Char Знак Char Char1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1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08:00Z</dcterms:created>
  <dc:creator>dsgl304</dc:creator>
  <dc:description/>
  <cp:keywords/>
  <dc:language>en-US</dc:language>
  <cp:lastModifiedBy>petrova</cp:lastModifiedBy>
  <cp:lastPrinted>2015-01-29T15:38:00Z</cp:lastPrinted>
  <dcterms:modified xsi:type="dcterms:W3CDTF">2015-02-06T14:28:00Z</dcterms:modified>
  <cp:revision>3</cp:revision>
  <dc:subject/>
  <dc:title>МИНИСТЕРСТВО НА ОКОЛНАТА СРЕДА И ВОДИТЕ</dc:title>
</cp:coreProperties>
</file>